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26670</wp:posOffset>
            </wp:positionV>
            <wp:extent cx="728345" cy="598170"/>
            <wp:effectExtent l="0" t="0" r="0" b="0"/>
            <wp:wrapNone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25010</wp:posOffset>
            </wp:positionH>
            <wp:positionV relativeFrom="paragraph">
              <wp:posOffset>-26670</wp:posOffset>
            </wp:positionV>
            <wp:extent cx="1828800" cy="1073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Pro" w:hAnsi="Myriad Pro"/>
          <w:b/>
          <w:lang w:val="en-US" w:eastAsia="en-US"/>
        </w:rPr>
        <w:t>GI SCHOO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Myriad Pro" w:hAnsi="Myriad Pro"/>
          <w:b/>
        </w:rPr>
        <w:t>LEO VARGAS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CIENCIAS SOCIALES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GENERALIDADES DE LA GEOGRAFIA</w:t>
      </w:r>
    </w:p>
    <w:p>
      <w:pPr>
        <w:pStyle w:val="Normal"/>
        <w:spacing w:lineRule="auto" w:line="240" w:before="0" w:after="0"/>
        <w:jc w:val="center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spacing w:lineRule="auto" w:line="240" w:before="0" w:after="0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¿Qué es la geografía?</w:t>
      </w:r>
    </w:p>
    <w:p>
      <w:pPr>
        <w:pStyle w:val="Normal"/>
        <w:spacing w:lineRule="auto" w:line="240" w:before="0" w:after="0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La geografía es la ciencia que estudia los elementos físicos, biológicos y humanos que ocurren e influyen en el planeta Tierra en su condición de lugar de residencia del hombre. Etimológicamente, la palabra geografía significa descripción de la tierra ya que proviene de los términos griegos: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Myriad Pro" w:hAnsi="Myriad Pro"/>
          <w:b/>
        </w:rPr>
        <w:t>Geo</w:t>
      </w:r>
      <w:r>
        <w:rPr>
          <w:rFonts w:cs="Arial" w:ascii="Myriad Pro" w:hAnsi="Myriad Pro"/>
        </w:rPr>
        <w:t>: tier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Myriad Pro" w:hAnsi="Myriad Pro"/>
          <w:b/>
        </w:rPr>
        <w:t>Grafein</w:t>
      </w:r>
      <w:r>
        <w:rPr>
          <w:rFonts w:cs="Arial" w:ascii="Myriad Pro" w:hAnsi="Myriad Pro"/>
        </w:rPr>
        <w:t>: describir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La geografía estudia los elementos que constituyen la superficie terrestre desde dos puntos de vista diferentes, que forman dos ramas principales: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Myriad Pro" w:hAnsi="Myriad Pro"/>
          <w:b/>
        </w:rPr>
        <w:t>Geografía general</w:t>
      </w:r>
      <w:r>
        <w:rPr>
          <w:rFonts w:cs="Arial" w:ascii="Myriad Pro" w:hAnsi="Myriad Pro"/>
        </w:rPr>
        <w:t>: estudia cada elemento o característica por separado considerando a la Tierra como una unidad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  <w:b/>
        </w:rPr>
        <w:t>Geografía regional</w:t>
      </w:r>
      <w:r>
        <w:rPr>
          <w:rFonts w:cs="Arial" w:ascii="Myriad Pro" w:hAnsi="Myriad Pro"/>
        </w:rPr>
        <w:t>: estudia todos los elementos simultáneamente sobre diferentes regiones por separad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La geografía general es aquella que estudia cada uno de los elementos que forman parte de la superficie terrestre por separado. Debido a ello, puede subdividirse en diferentes ramas de acuerdo al elemento en estudio: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Geografía matemática: aplicación de la matemática en el estudio de la Tierra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Geografía física: estudio de los elementos no vivos de la Tierra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Geografía biológica: estudio de los seres vivos que habitan la Tierra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Geografía humana: estudio del hombre en su relación con la Tierra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En cambio, como la geografía regional estudia todos los elementos simultáneamente no admite subdivisiones. A esta rama se la conoce también como geografía del paisaje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Geografía matemática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Astronomía: estudia la Tierra en su relación con el universo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Cartografía: estudia la Tierra para poder representarla gráficamente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Geografía física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La geografía física es la rama que estudia los elementos no vivos de la Tierra, o sea, los fenómenos naturales que se producen en el planeta. Se subdivide en: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Geomorfología: estudia el relieve terrestre, es decir, los elementos sólidos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Hidrografía: estudia las aguas de la superficie terrestre, es decir, los elementos líquidos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Climatología: estudia los fenómenos atmosféricos, o sea, los elementos gaseosos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Geografía biológica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La geografía biológica es la rama estudia los seres vivos que habitan la tierra desde el punto de vista de su distribución. Se subdivide en: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Fitogeografía: estudia la distribución de los vegetales en la Tierra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Zoogeografía: estudia la distribución de los animales en la Tierra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Geografía humana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La geografía humana estudia al hombre en relación con el planeta que habita. Debido a la gran variedad de actividades que desarrolla el hombre, cada una de las siguientes ramas admite a su vez gran cantidad de subdivisiones: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Geografía etnológica: considera las características físicas del hombre, su lengua, religión y cultura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Geografía política y social: considera los grupos sociales y políticos que forma el hombre y su distribución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Geografía económica: estudia las actividades económicas desarrolladas por el hombre.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  <w:t>ACTIVIDAD EN EL CUADERNO</w:t>
      </w:r>
    </w:p>
    <w:p>
      <w:pPr>
        <w:pStyle w:val="Normal"/>
        <w:spacing w:lineRule="auto" w:line="240" w:before="0" w:after="0"/>
        <w:jc w:val="both"/>
        <w:rPr>
          <w:rFonts w:ascii="Myriad Pro" w:hAnsi="Myriad Pro" w:cs="Arial"/>
          <w:b/>
          <w:b/>
        </w:rPr>
      </w:pPr>
      <w:r>
        <w:rPr>
          <w:rFonts w:cs="Arial" w:ascii="Myriad Pro" w:hAnsi="Myriad Pro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Con sus propias palabras escriba un concepto de Geografí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¿Qué subdivisión de la geografía le gusta más y por qué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¿Por qué es importante la geografía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69010</wp:posOffset>
            </wp:positionH>
            <wp:positionV relativeFrom="paragraph">
              <wp:posOffset>621665</wp:posOffset>
            </wp:positionV>
            <wp:extent cx="4552950" cy="5516880"/>
            <wp:effectExtent l="0" t="0" r="0" b="0"/>
            <wp:wrapSquare wrapText="bothSides"/>
            <wp:docPr id="3" name="geo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o1-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yriad Pro" w:hAnsi="Myriad Pro"/>
        </w:rPr>
        <w:t>¿En su cotidianidad para que le sirve la geografía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¿Qué diferencia hay entre la geografía física y la humana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Myriad Pro" w:hAnsi="Myriad Pro" w:cs="Arial"/>
        </w:rPr>
      </w:pPr>
      <w:r>
        <w:rPr>
          <w:rFonts w:cs="Arial" w:ascii="Myriad Pro" w:hAnsi="Myriad Pro"/>
        </w:rPr>
        <w:t>Explique la caricatura</w:t>
      </w:r>
    </w:p>
    <w:sectPr>
      <w:footerReference w:type="default" r:id="rId5"/>
      <w:type w:val="nextPage"/>
      <w:pgSz w:w="12240" w:h="18144"/>
      <w:pgMar w:left="1134" w:right="1077" w:gutter="0" w:header="0" w:top="851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17:00Z</dcterms:created>
  <dc:creator>USUARIO</dc:creator>
  <dc:description/>
  <cp:keywords/>
  <dc:language>en-US</dc:language>
  <cp:lastModifiedBy>C6</cp:lastModifiedBy>
  <dcterms:modified xsi:type="dcterms:W3CDTF">2012-08-15T12:41:00Z</dcterms:modified>
  <cp:revision>4</cp:revision>
  <dc:subject/>
  <dc:title/>
</cp:coreProperties>
</file>