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GI SCHOO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ONARDO VARG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IENCIAS SOCIALES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ITUD Y LONGIT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ordenadas geográfic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107950</wp:posOffset>
            </wp:positionV>
            <wp:extent cx="3189605" cy="2174240"/>
            <wp:effectExtent l="0" t="0" r="0" b="0"/>
            <wp:wrapSquare wrapText="bothSides"/>
            <wp:docPr id="2" name="coordenadas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ordenadas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 coordenadas geográficas son un conjunto de líneas imaginarias que permiten ubicar con exactitud un lugar en la superficie de la Tierra. Este conjunto de líneas corresponden a los meridianos y parale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lelos y Latitu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alelos: corresponden a los círculos imaginarios que se trazan paralelos a la Línea del ecuador y que mantienen siempre la misma distancia con respecto al ecuador y a los demás paralelos, siendo todos los paralelos menores que el ecuad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ínea del ecuador se encuentra ubicada a igual distancia de los polos. El ecuador es el Círculo máximo que divide a la Tierra en dos Hemisferios: Hemisferio Norte y Hemisferio S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aralelos han sido trazados a intervalos de 10º, tomando como origen el ecuador. Hay 90 paralelos alcanzando los 90º tanto en el Polo Norte como en el Polo Sur, por lo tanto hay 180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: Corresponde a la distancia, medida en grados, que hay entre cualquier paralelo y el ecuado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atitud establece las distancias entre los paralelos, se miden en grados a partir del círculo del ecuador. Siempre se mide hacia el Norte o hacia el Su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hay 90 paralelos en cada hemisferio, norte y sur, la mayor latitud que se puede medir en cada uno es de 90º, ya sea hacia el Sur o hacia el Nor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ridianos y Longitu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126365</wp:posOffset>
            </wp:positionV>
            <wp:extent cx="2537460" cy="2447290"/>
            <wp:effectExtent l="0" t="0" r="0" b="0"/>
            <wp:wrapSquare wrapText="bothSides"/>
            <wp:docPr id="3" name="coordenadas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ordenadas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dianos: Corresponden a los círculos máximos que pasan por los polos. Se ha determinado como Meridiano de origen a aquel que pasa por el observatorio Astronómico de Greenwich, en Inglaterra. El Meridiano de Greenwich divide a la Tierra en dos Hemisferios: Hemisferio Oeste u Occidental y Hemisferio Este u Orien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idianos terrestre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artir del Meridiano 0º, se cuentan 180 meridianos hacia el oeste, los que corresponden al Hemisferio Occidental y 180 meridianos hacia el este, correspondientes al Hemisferio Orien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acuerdo a lo anterior, existen 360 meridianos en to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itud: Es la distancia en grados, entre cualquier meridiano y el Meridiano de Greenwich, que es un punto universal de referencia. En nuestra esfera terrestre, los meridianos se han trazado a intervalos de 10º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ongitud se mide exclusivamente hacia el Este o hacia el Oes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hay 180 meridianos en cada hemisferio, la mayor longitud que se puede medir en cada uno es de 180º, tanto en dirección este como en dirección oes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lquier punto ubicado en la superficie de nuestro planeta se encuentra ubicado en el cruce de un paralelo (latitud) y un meridiano (longitud). Si se indica la latitud y la longitud de un lugar, se puede obtener su localización exac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type w:val="nextPage"/>
      <w:pgSz w:w="12240" w:h="18144"/>
      <w:pgMar w:left="1134" w:right="1077" w:gutter="0" w:header="0" w:top="85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5:18:00Z</dcterms:created>
  <dc:creator>USUARIO</dc:creator>
  <dc:description/>
  <dc:language>en-US</dc:language>
  <cp:lastModifiedBy>Leo</cp:lastModifiedBy>
  <dcterms:modified xsi:type="dcterms:W3CDTF">2011-08-16T15:18:00Z</dcterms:modified>
  <cp:revision>2</cp:revision>
  <dc:subject/>
  <dc:title/>
</cp:coreProperties>
</file>