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92065</wp:posOffset>
            </wp:positionH>
            <wp:positionV relativeFrom="paragraph">
              <wp:posOffset>-387350</wp:posOffset>
            </wp:positionV>
            <wp:extent cx="1143635" cy="1212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0" r="-11" b="-10"/>
                    <a:stretch>
                      <a:fillRect/>
                    </a:stretch>
                  </pic:blipFill>
                  <pic:spPr bwMode="auto">
                    <a:xfrm>
                      <a:off x="0" y="0"/>
                      <a:ext cx="1143635" cy="1212850"/>
                    </a:xfrm>
                    <a:prstGeom prst="rect">
                      <a:avLst/>
                    </a:prstGeom>
                  </pic:spPr>
                </pic:pic>
              </a:graphicData>
            </a:graphic>
          </wp:anchor>
        </w:drawing>
      </w:r>
      <w:r>
        <w:rPr>
          <w:rFonts w:cs="Arial" w:ascii="Myriad Pro" w:hAnsi="Myriad Pro"/>
          <w:b/>
          <w:lang w:val="en-US" w:eastAsia="en-US"/>
        </w:rPr>
        <w:t>GI SCHOOL</w:t>
      </w:r>
    </w:p>
    <w:p>
      <w:pPr>
        <w:pStyle w:val="Normal"/>
        <w:spacing w:lineRule="auto" w:line="240" w:before="0" w:after="0"/>
        <w:jc w:val="center"/>
        <w:rPr>
          <w:rFonts w:ascii="Myriad Pro" w:hAnsi="Myriad Pro" w:cs="Arial"/>
          <w:b/>
          <w:b/>
        </w:rPr>
      </w:pPr>
      <w:r>
        <w:rPr>
          <w:rFonts w:cs="Arial" w:ascii="Myriad Pro" w:hAnsi="Myriad Pro"/>
          <w:b/>
        </w:rPr>
        <w:t>LEO VARGAS</w:t>
      </w:r>
    </w:p>
    <w:p>
      <w:pPr>
        <w:pStyle w:val="Normal"/>
        <w:spacing w:lineRule="auto" w:line="240" w:before="0" w:after="0"/>
        <w:jc w:val="center"/>
        <w:rPr>
          <w:rFonts w:ascii="Myriad Pro" w:hAnsi="Myriad Pro" w:cs="Arial"/>
          <w:b/>
          <w:b/>
        </w:rPr>
      </w:pPr>
      <w:r>
        <w:rPr>
          <w:rFonts w:cs="Arial" w:ascii="Myriad Pro" w:hAnsi="Myriad Pro"/>
          <w:b/>
        </w:rPr>
        <w:t xml:space="preserve">CIENCIAS SOCIALES </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t>SITUACIÓN ASTRONÓMICA DE COLOMBIA</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sz w:val="20"/>
          <w:szCs w:val="20"/>
        </w:rPr>
      </w:pPr>
      <w:r>
        <w:drawing>
          <wp:anchor behindDoc="0" distT="0" distB="0" distL="114935" distR="114935" simplePos="0" locked="0" layoutInCell="0" allowOverlap="1" relativeHeight="4">
            <wp:simplePos x="0" y="0"/>
            <wp:positionH relativeFrom="column">
              <wp:posOffset>1270</wp:posOffset>
            </wp:positionH>
            <wp:positionV relativeFrom="paragraph">
              <wp:posOffset>63500</wp:posOffset>
            </wp:positionV>
            <wp:extent cx="2931795" cy="36245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1" r="-14" b="-11"/>
                    <a:stretch>
                      <a:fillRect/>
                    </a:stretch>
                  </pic:blipFill>
                  <pic:spPr bwMode="auto">
                    <a:xfrm>
                      <a:off x="0" y="0"/>
                      <a:ext cx="2931795" cy="3624580"/>
                    </a:xfrm>
                    <a:prstGeom prst="rect">
                      <a:avLst/>
                    </a:prstGeom>
                  </pic:spPr>
                </pic:pic>
              </a:graphicData>
            </a:graphic>
          </wp:anchor>
        </w:drawing>
      </w:r>
      <w:r>
        <w:rPr>
          <w:rFonts w:cs="Arial" w:ascii="Myriad Pro" w:hAnsi="Myriad Pro"/>
          <w:sz w:val="20"/>
          <w:szCs w:val="20"/>
        </w:rPr>
        <w:t>Colombia tiene de latitud norte 12° 30’ 40” en Punta Gallinas en La Guajira y 4° 13’ 30” de latitud sur en las bocas de la quebrada San Antonio en el extremo del Trapecio Amazónico. Partiendo del meridiano de Greenwich, Colombia tiene longitud occidental; esta es de 66° 50’ 54” en el extremo oriente en la isla de San José en el río Negro, frente a la Piedra del Cocuy y 79º 01’ 23” en el Cabo Manglares en el extremo occidente.</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La mayor parte de Colombia está al norte de la línea ecuatorial. El meridiano 74° de longitud oeste pasa por Bogotá, determinando la hora en todo el país, que prácticamente está dentro de un mismo huso horari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De acuerdo a la situación astronómica, Colombia se encuentra en la zona tórrida, o de bajas latitudes en los 2 hemisferios atravesada por el ecuador. En consecuencia, su clima es tropical, no tiene las 4 estaciones térmicas, tan sólo se suceden épocas de veranos prolongados y otras de invierno en que llueve con mayor frecuencia; nuestros días y noches son casi de igual duración. En cuanto a su longitud está en el hemisferio occidental.</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t>EXTENSION Y LÍMITES COLOMBIANOS</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lombia es un país de superficie territorial media, pues no está entre los más extensos ni entre los más pequeños. Tiene una extensión terrestre de 1’141.748 Km2. Por su extensión ocupa el cuarto lugar entre los países de Suramérica y el séptimo en la América.</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De cada 100 km de suelo americano, sólo 6 km corresponden a nuestro país. Sin embargo, Colombia es más vasta que cualquier estado europeo, con excepción de la Unión Soviética. Las superficies de Francia, España y Portugal —juntas— cabrían en el territorio colombian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lombia tiene algo más de 10.000 km de fronteras. La fijación de los límites de nuestra patria con los países vecinos fue uno de los problemas principales que tuvieron que atender nuestros gobiernos durante un siglo, a partir de la Independencia. Colombia mediante gestiones diplomáticas y tratados tiene actualmente definidas sus fronteras terrestres. Cinco países hermanos limitan con nuestra patria. Venezuela y Brasil por el oriente, Ecuador y Perú por el sur y Panamá por el noreste. Por el norte limita con países que tienen costas sobre el mar Caribe: Nicaragua, Costa Rica, República Dominicana, Haití, Honduras y Jamaica. Por el occidente limita con países que tienen costas sobre el océano Pacífico: Ecuador, Panamá y Costa Rica.</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t>FRONTERAS TERRESTRES</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n Venezuela, la frontera quedó definida por medio del Laudo Arbitral proferido por María Cristina, reina regente de España, el 16 de Marzo de 1891 y por el Tratado López de Mesa-Gil Borges el 5 de Abril de 1941. El límite tiene una longitud de 2.219 km. y va desde Castilletes en La Guajira, hasta la isla de San José frente a la Piedra del Cocuy, en el río Negr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n el Brasil, por medio de los Tratados Vásquez Cobo-Martins del 24 de Abril de 1907 y García Ortiz-Mangabeira del 15 de Noviembre de 1928. La frontera tiene una longitud de 1.645 km, desde la isla de San José hasta la desembocadura de la quebrada San Antonio, en el río Amazona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n el Perú, por medio del Tratado Lozano-Salomón del 24 de Marzo de 1922, con una longitud de 1.626 km, desde la quebrada San Antonio hasta la desembocadura del río Güepí en el río Putumay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n Ecuador, el límite quedó definido por medio del Tratado Suárez-Vernaza del 15 de Julio de 1916; tiene una longitud de 586 km desde el río Güepí hasta la desembocadura del río Mataje en la bahía Ancón de Sardinas en el Océano Pacífic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n Panamá, por el Tratado Vélez-Victoria, aprobado por la Ley 53 de Agosto de 1924. Tiene una longitud de 266 km, desde el punto equidistante entre las puntas Cocalito y Ardita, en el Océano Pacífico, hasta el Cabo Tiburón en el Mar Caribe.</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lombia posee costas en una longitud de 2.900 km: 1600 km en el Mar Caribe y 1.300 km en el Océano Pacífic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Además a nuestro país le pertenecen varias islas, cayos, bancos, en los dos océanos y ejerce soberanía en sus aguas territoriales, plataforma continental y el espacio aéreo de su territori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t>MAR TERRITORIAL Y PLATAFORMA CONTINENTAL</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La soberanía colombiana va más allá de los litorales, se extiende al mar territorial y a la plataforma continental. El Mar Territorial o aguas jurisdiccionales comprenden las aguas que bañan las costas continentales e insulares hasta una distancia reconocida por el derecho internacional de tres y doce millas. Colombia adoptó la tesis del mar patrimonial de 188 millas náuticas, las que sumadas a las 12 millas de mar territorial, dan una distancia de 370 kms sobre la superficie marina.</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Esta soberanía quedó consagrada en los tratados celebrados con Ecuador (1975), Panamá (1976), Costa Rica (1977), Nicaragua (1928), Honduras (1986), Estados Unidos** (1972), Jamaica (1993), Haití (1978) y República Dominicana (1978) y se ejerce no sólo sobre las aguas superficiales sino también sobre el aire y el subsuelo que ellas cubren hasta los 200 metros de profundidad. Colombia tiene definida sus fronteras; solo existe un diferendo con Venezuela en relación con la plataforma continental en el Golfo de Venezuela.</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n los tratados internacionales arriba mencionados, Colombia ha ganado más de 988.000 km en extensión, o sea Colombia cuenta ahora con 2’070.408 km cuadrados de extensión territorial, teniendo en cuenta que al archipiélago de San Andrés y Providencia se aplica el mismo postulad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lombia defiende la plataforma continental porque ésta es fuente de abastecimiento para la alimentación y la riqueza energética.</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Colombia no limita con Estados Unidos, este es un acuerdo de explotación conjunta de pesca más no de límite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t>VENTAJAS DE LA SITUACION DE COLOMBIA</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lombia está en la zona intertropical. Como la línea del ecuador atraviesa el país por el sur, toda Colombia queda en la zona tórrida o intertropical, región de bajas latitudes. Debido a esta situación, la iluminación solar es la misma en todo el año. Los días y las noches se suceden con igual duración.</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Los rayos del Sol caen siempre con la misma verticalidad, de modo que no hay estaciones. Sólo se distinguen un invierno lluvioso y un verano seco. Pero las temperaturas no varían en las diferentes épocas anuales, sino únicamente debido a las alturas del relieve montañoso del paí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lombia es una privilegiada “casa de esquina”. Así la han llamado los geógrafos en el noroeste de América del Sur, muy bien situada, con frentes sobre dos importantes avenidas; dos grandes océanos: el Pacífico, que baña al país por el oeste y el Atlántico, que forma el mar Caribe o de las Antilla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Según se aprecia en el mapa, Colombia se halla en el centro del continente americano, lugar de enlace entre América Central y América del Sur, próximo a todas las naciones del Nuevo Mund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La cercanía del canal de Panamá, la circunstancia de ser paso y escala de las principales líneas aéreas del continente y el establecimiento de puertos en las costas oceánicas dan a Colombia gran importancia estratégica para las comunicaciones y el comercio. Además, por los ríos internacionales Amazonas y Orinoco transitan barcos comerciales. Su posición la ha colocado como sitio de convergencia para rutas marítimas y aéreas; su cercanía al canal de Panamá le facilita el comercio. Su situación presenta posibilidades para la construcción de nuevos canales interoceánicos, si se aprovechan el Atrato y otros ríos del Chocó.</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sectPr>
      <w:footerReference w:type="default" r:id="rId5"/>
      <w:type w:val="nextPage"/>
      <w:pgSz w:w="12240" w:h="18144"/>
      <w:pgMar w:left="1134" w:right="1077" w:gutter="0" w:header="0" w:top="851" w:footer="709"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3:19:00Z</dcterms:created>
  <dc:creator>USUARIO</dc:creator>
  <dc:description/>
  <cp:keywords/>
  <dc:language>en-US</dc:language>
  <cp:lastModifiedBy>C6</cp:lastModifiedBy>
  <dcterms:modified xsi:type="dcterms:W3CDTF">2012-08-15T13:17:00Z</dcterms:modified>
  <cp:revision>3</cp:revision>
  <dc:subject/>
  <dc:title/>
</cp:coreProperties>
</file>