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49115</wp:posOffset>
            </wp:positionH>
            <wp:positionV relativeFrom="paragraph">
              <wp:posOffset>-680720</wp:posOffset>
            </wp:positionV>
            <wp:extent cx="1295400" cy="14859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0" t="-9" r="-10" b="-9"/>
                    <a:stretch>
                      <a:fillRect/>
                    </a:stretch>
                  </pic:blipFill>
                  <pic:spPr bwMode="auto">
                    <a:xfrm>
                      <a:off x="0" y="0"/>
                      <a:ext cx="1295400" cy="148590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CIENCIAS SOCIALES</w:t>
      </w:r>
    </w:p>
    <w:p>
      <w:pPr>
        <w:pStyle w:val="Normal"/>
        <w:spacing w:lineRule="auto" w:line="240" w:before="0" w:after="0"/>
        <w:jc w:val="center"/>
        <w:rPr>
          <w:rFonts w:ascii="Myriad Pro" w:hAnsi="Myriad Pro" w:cs="Myriad Pro"/>
          <w:b/>
          <w:b/>
        </w:rPr>
      </w:pPr>
      <w:r>
        <w:rPr>
          <w:rFonts w:cs="Myriad Pro" w:ascii="Myriad Pro" w:hAnsi="Myriad Pro"/>
          <w:b/>
        </w:rPr>
        <w:t>SIMÓN BOLÍVAR</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rFonts w:ascii="Myriad Pro" w:hAnsi="Myriad Pro" w:cs="Myriad Pro"/>
        </w:rPr>
      </w:pPr>
      <w:r>
        <w:rPr>
          <w:rFonts w:cs="Myriad Pro" w:ascii="Myriad Pro" w:hAnsi="Myriad Pro"/>
        </w:rPr>
        <w:t>Simón José Antonio de la Santísima Trinidad Bolívar Palacios y Blanco nació en Caracas en 24 de julio de 1783 de don Juan Vicente Bolívar y Ponte y doña María de la Concepción Palacios y Blanco. Nacido un aristócrata, Simón Bolívar recibió una excelente educación de sus tutores, especialmente Simón Rodríguez. Gracias a sus tutores, Bolívar conoció las obras del movimiento filosófico del siglo XVIII y también las de Grecia y Roma clásica.</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A la edad de nueve años el joven Bolívar perdió sus padres y quedo en cargo de su tío don Carlos Palacios. A la edad de quince, don Carlos Palacios lo mandó a España para continuar con su educación.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Bolívar viajó hacia España en 1799 con su amigo Esteban Escobar. Al hacer este viaje, se detuvo en la Ciudad de México donde se encontró con el virrey de Nueva España quien quedó alarmado cuando el joven Bolívar discutió con confianza acerca de la independencia americana. Llegó a Madrid en junio de ese año y quedándose con su tío Estaban Palacios.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En España, Bolívar conoció a María Teresa Rodríguez del Toro y Alayza con quien se casó poco después en 1802. Poco después de volver a Venezuela, en 1803, María Teresa murió de fiebre amarilla. Su muerte afectó grandemente a Bolívar quien juró nunca casarse de nuevo. Promesa que mantuvo el resto de su vid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Después de perder su esposa, Bolívar regresó a España con su tutor y amigo, Simón Rodríguez, en 1804. Mientras en Europa presenció la proclamación de Napoleón Bonaparte como Emperador Francés y después asistió a la coronación de Napoleón como Rey de Italia en Milán. Bolívar perdió respeto por Napoleón, a quien él consideró un traidor a las ideas republicanas. Pero era en Italia que Bolívar hizo su famoso juramento sobre el Monte Sacro de Roma de no descansar hasta que América sea libre.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Bolívar regresó a Venezuela en 1807 después de una breve visita a los Estados Unidos. En 1808 Napoleón instaló a su hermano, José, como Rey de España. Esto instigó una gran revolución popular en España conocida como la Guerra Peninsular. En América, como en España, juntas regionales se formaron para luchar contra el nuevo rey. A diferencia de las juntas españolas, las juntas americanas lucharon contra el poder del rey, no solo la persona de José Bonaparte.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Ese año, la junta de Caracas declaró su independencia de España y Bolívar fue enviado a Inglaterra con Andrés Bello y Luis López Méndez en una misión diplomática. Bolívar regresó a Venezuela y el 3 de junio de 1811, dio su discurso en favor de la independencia americana a la Sociedad Patriótica. El 13 de agosto, fuerzas patriotas bajo el comando de Francisco de Miranda lograron una victoria en Valenci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El 24 de julio de 1812 Miranda se rindió después de varios desastres militares y Bolívar pronto tuvo que huir a Cartagena. Allí, Bolívar escribió su famoso "Manifiesto de Cartagena" en el cual manifestó que Nueva Granada debería ayudar a liberar Venezuela porque su causa era la misma y porque la libertad de Venezuela aseguraría la libertad de Nueva Granada. Bolívar recibió la asistencia de Nueva Granada y en 1813 invadió Venezuela. Entró a Mérida el 23 de mayo y fue proclamado "Libertador" por el pueblo. El 8 de junio Bolívar proclamó la "guerra a muerte" en favor de la libertad. Bolívar tomó Caracas el 6 de agosto y dos idas después proclamó la segunda república venezolana. </w:t>
      </w:r>
    </w:p>
    <w:p>
      <w:pPr>
        <w:pStyle w:val="Normal"/>
        <w:spacing w:lineRule="auto" w:line="240" w:before="0" w:after="0"/>
        <w:jc w:val="both"/>
        <w:rPr>
          <w:rFonts w:ascii="Myriad Pro" w:hAnsi="Myriad Pro" w:cs="Myriad Pro"/>
        </w:rPr>
      </w:pPr>
      <w:r>
        <w:rPr>
          <w:rFonts w:cs="Myriad Pro" w:ascii="Myriad Pro" w:hAnsi="Myriad Pro"/>
        </w:rPr>
        <w:t xml:space="preserve">Después de numerosas batallas, Bolívar tuvo que huir nuevamente y en 1815 tomó refugio en Jamaica de donde escribió su "Carta de Jamaica". Ese mismo año Bolívar viajó a Haití y solicitó a su presidente, Alejandro Sabes Petión, ayudar a la causa hispanoamericana. En 1817, con ayuda de Haití, Bolívar regreso al continente para continuar luchando.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drawing>
          <wp:anchor behindDoc="0" distT="0" distB="0" distL="114935" distR="114935" simplePos="0" locked="0" layoutInCell="0" allowOverlap="1" relativeHeight="4">
            <wp:simplePos x="0" y="0"/>
            <wp:positionH relativeFrom="column">
              <wp:posOffset>5715</wp:posOffset>
            </wp:positionH>
            <wp:positionV relativeFrom="paragraph">
              <wp:posOffset>1109345</wp:posOffset>
            </wp:positionV>
            <wp:extent cx="2162175" cy="287655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9" t="-30" r="-39" b="-30"/>
                    <a:stretch>
                      <a:fillRect/>
                    </a:stretch>
                  </pic:blipFill>
                  <pic:spPr bwMode="auto">
                    <a:xfrm>
                      <a:off x="0" y="0"/>
                      <a:ext cx="2162175" cy="2876550"/>
                    </a:xfrm>
                    <a:prstGeom prst="rect">
                      <a:avLst/>
                    </a:prstGeom>
                  </pic:spPr>
                </pic:pic>
              </a:graphicData>
            </a:graphic>
          </wp:anchor>
        </w:drawing>
      </w:r>
      <w:r>
        <w:rPr>
          <w:rFonts w:cs="Myriad Pro" w:ascii="Myriad Pro" w:hAnsi="Myriad Pro"/>
        </w:rPr>
        <w:t xml:space="preserve">La Batalla de Boyacá el 7 de agosto de 1819 resultó en una gran victoria para Bolívar y el ejército de la revolución. Ese año, Bolívar creó el Congreso de Angostura que fundó Gran Colombia (una federación de las presentes repúblicas de Venezuela, Colombia, Panamá y Ecuador) la cual nombró a Bolívar presidente. Durante los próximos años la oposición realista fue eliminada. Después de la victoria de Antonio José de Sucre sobre las fuerzas españolas en la Batalla de Pichincha el 23 de mayo de 1822 el norte de Sudamérica fue liberada. Con esa gran victoria Bolívar preparó para marchar con su ejército para cruzar los Andes y liberar Perú.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El 26 de julio de 1822 Bolívar tuvo una conferencia con José de San Martín en Guayaquil para discutir la estrategia para la liberación de Perú. Nadie sabe que ocurrió en la secreta reunión entre los dos héroes latinoamericanos, pero San Martín volvió a Argentina mientras Bolívar preparó para la lucha contra el último bastión español en Sudaméric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En 1823 Bolívar tomó comando de la invasión de Perú y en septiembre llegó en Lima con Sucre para planear el ataque. El 6 de agosto de 1824 Bolívar y Sucre juntos derrotaron el ejército español en la Batalla de Junín. El 9 de diciembre Sucre destrozó el último valuarte del ejército español en la Batalla de Ayacucho, eliminando la presencia española en Sudaméric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El 6 de agosto de 1825 Sucre creó el Congreso del Alto Perú cual creó la República de Bolivia en honor de Bolívar. La Constitución de 1826, aunque nunca usada, fue escrita por Bolívar mismo. También en 1826 Bolívar creó el Congreso de Panamá, la primera conferencia hemisféric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Pero en 1827 debido a rivalidades personales entre los generales de la revolución, explotaron guerras civiles que destrozaron la unión sudamericana por cual Bolívar había luchado. Acorralado por guerras fraccionales y sufriendo de tuberculosis, El Libertador Simón Bolívar murió el 17 de diciembre de 1830.</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pPr>
      <w:r>
        <w:rPr>
          <w:rStyle w:val="Applestylespan"/>
          <w:rFonts w:cs="Arial" w:ascii="Arial" w:hAnsi="Arial"/>
          <w:b/>
          <w:bCs/>
          <w:i/>
          <w:iCs/>
          <w:color w:val="515151"/>
          <w:sz w:val="21"/>
          <w:szCs w:val="21"/>
        </w:rPr>
        <w:t>"Juro por Dios, juro por mis padres y juro por mi honor que no descansaré mientras viva hasta que haya liberado a mi pa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erdana" w:hAnsi="Verdana" w:eastAsia="Times New Roman" w:cs="Times New Roman"/>
      <w:b/>
      <w:bCs/>
      <w:color w:val="000000"/>
      <w:szCs w:val="24"/>
      <w:lang w:val="es-ES"/>
    </w:rPr>
  </w:style>
  <w:style w:type="character" w:styleId="Fuentedeprrafopredeter">
    <w:name w:val="Fuente de párrafo predeter."/>
    <w:qFormat/>
    <w:rPr/>
  </w:style>
  <w:style w:type="character" w:styleId="Ttulo1Car">
    <w:name w:val="Título 1 Car"/>
    <w:basedOn w:val="Fuentedeprrafopredeter"/>
    <w:qFormat/>
    <w:rPr>
      <w:rFonts w:ascii="Verdana" w:hAnsi="Verdana" w:eastAsia="Times New Roman" w:cs="Times New Roman"/>
      <w:b/>
      <w:bCs/>
      <w:color w:val="000000"/>
      <w:szCs w:val="24"/>
      <w:lang w:val="es-ES"/>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48:00Z</dcterms:created>
  <dc:creator>Leo</dc:creator>
  <dc:description/>
  <cp:keywords/>
  <dc:language>en-US</dc:language>
  <cp:lastModifiedBy>Leo</cp:lastModifiedBy>
  <dcterms:modified xsi:type="dcterms:W3CDTF">2011-03-01T03:11:00Z</dcterms:modified>
  <cp:revision>2</cp:revision>
  <dc:subject/>
  <dc:title/>
</cp:coreProperties>
</file>