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Verdana" w:hAnsi="Verdana"/>
          <w:b/>
        </w:rPr>
        <w:t>GIMNASIO INGLÉS</w:t>
      </w:r>
      <w:r>
        <w:rPr/>
        <w:t xml:space="preserve"> </w:t>
      </w:r>
    </w:p>
    <w:p>
      <w:pPr>
        <w:pStyle w:val="Normal"/>
        <w:spacing w:lineRule="auto" w:line="240" w:before="0" w:after="0"/>
        <w:jc w:val="center"/>
        <w:rPr>
          <w:rFonts w:ascii="Verdana" w:hAnsi="Verdana" w:cs="Arial"/>
          <w:b/>
          <w:b/>
        </w:rPr>
      </w:pPr>
      <w:r>
        <w:drawing>
          <wp:anchor behindDoc="1" distT="0" distB="0" distL="114935" distR="114935" simplePos="0" locked="0" layoutInCell="0" allowOverlap="1" relativeHeight="3">
            <wp:simplePos x="0" y="0"/>
            <wp:positionH relativeFrom="column">
              <wp:posOffset>4272915</wp:posOffset>
            </wp:positionH>
            <wp:positionV relativeFrom="paragraph">
              <wp:posOffset>32385</wp:posOffset>
            </wp:positionV>
            <wp:extent cx="2797175" cy="589280"/>
            <wp:effectExtent l="0" t="0" r="0" b="0"/>
            <wp:wrapNone/>
            <wp:docPr id="2" name="quimba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imbaya" descr=""/>
                    <pic:cNvPicPr>
                      <a:picLocks noChangeAspect="1" noChangeArrowheads="1"/>
                    </pic:cNvPicPr>
                  </pic:nvPicPr>
                  <pic:blipFill>
                    <a:blip r:embed="rId3"/>
                    <a:srcRect l="-5" t="-22" r="-5" b="-22"/>
                    <a:stretch>
                      <a:fillRect/>
                    </a:stretch>
                  </pic:blipFill>
                  <pic:spPr bwMode="auto">
                    <a:xfrm>
                      <a:off x="0" y="0"/>
                      <a:ext cx="2797175" cy="589280"/>
                    </a:xfrm>
                    <a:prstGeom prst="rect">
                      <a:avLst/>
                    </a:prstGeom>
                  </pic:spPr>
                </pic:pic>
              </a:graphicData>
            </a:graphic>
          </wp:anchor>
        </w:drawing>
      </w:r>
      <w:r>
        <w:rPr>
          <w:rFonts w:cs="Arial" w:ascii="Verdana" w:hAnsi="Verdana"/>
          <w:b/>
        </w:rPr>
        <w:t>LEONARDO VARGAS</w:t>
      </w:r>
    </w:p>
    <w:p>
      <w:pPr>
        <w:pStyle w:val="Normal"/>
        <w:spacing w:lineRule="auto" w:line="240" w:before="0" w:after="0"/>
        <w:jc w:val="center"/>
        <w:rPr>
          <w:rFonts w:ascii="Verdana" w:hAnsi="Verdana" w:cs="Arial"/>
          <w:b/>
          <w:b/>
        </w:rPr>
      </w:pPr>
      <w:r>
        <w:rPr>
          <w:rFonts w:cs="Arial" w:ascii="Verdana" w:hAnsi="Verdana"/>
          <w:b/>
        </w:rPr>
        <w:t>QUINDIANIDAD</w:t>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t>LOS MITOS DE NUESTRO PUEBLO</w:t>
      </w:r>
    </w:p>
    <w:p>
      <w:pPr>
        <w:pStyle w:val="Normal"/>
        <w:spacing w:lineRule="auto" w:line="240" w:before="0" w:after="0"/>
        <w:jc w:val="both"/>
        <w:rPr>
          <w:rFonts w:ascii="Verdana" w:hAnsi="Verdana" w:cs="Arial"/>
          <w:b/>
          <w:b/>
          <w:lang w:val="en-US" w:eastAsia="en-US"/>
        </w:rPr>
      </w:pPr>
      <w:r>
        <w:rPr>
          <w:rFonts w:cs="Arial" w:ascii="Verdana" w:hAnsi="Verdana"/>
          <w:b/>
          <w:lang w:val="en-US" w:eastAsia="en-US"/>
        </w:rPr>
        <w:drawing>
          <wp:anchor behindDoc="0" distT="0" distB="0" distL="114935" distR="114935" simplePos="0" locked="0" layoutInCell="0" allowOverlap="1" relativeHeight="4">
            <wp:simplePos x="0" y="0"/>
            <wp:positionH relativeFrom="column">
              <wp:posOffset>1270</wp:posOffset>
            </wp:positionH>
            <wp:positionV relativeFrom="paragraph">
              <wp:posOffset>152400</wp:posOffset>
            </wp:positionV>
            <wp:extent cx="3006725" cy="190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3006725" cy="1908175"/>
                    </a:xfrm>
                    <a:prstGeom prst="rect">
                      <a:avLst/>
                    </a:prstGeom>
                  </pic:spPr>
                </pic:pic>
              </a:graphicData>
            </a:graphic>
          </wp:anchor>
        </w:drawing>
      </w:r>
    </w:p>
    <w:p>
      <w:pPr>
        <w:pStyle w:val="Normal"/>
        <w:spacing w:lineRule="auto" w:line="240" w:before="0" w:after="0"/>
        <w:jc w:val="both"/>
        <w:rPr>
          <w:rFonts w:ascii="Verdana" w:hAnsi="Verdana" w:cs="Arial"/>
        </w:rPr>
      </w:pPr>
      <w:r>
        <w:rPr>
          <w:rFonts w:cs="Arial" w:ascii="Verdana" w:hAnsi="Verdana"/>
        </w:rPr>
        <w:t>En el origen de muchos acontecimientos históricos suele encontrarse unas bases de leyenda. La imaginación popular amplía el campo de la influencia de los mitos relacionados con la naturaleza de la sociedad en la medida en que los pueblos convierten en hallazgos épicos aquellos héroes civilizadores que anteceden su «edad de la razón».</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La ficción antecede a la realidad; la raíz animista de la leyenda precede el nacimiento de las agrupaciones y la magia es el primer rito del clan y de la tribu, Los poemas precolombinos del Nuevo Mundo, el Popol Vuh y el Yuruparí, leyenda del Vaupés, resultan ser expresiones literarias tan auténticas que sustentan, como las epopeyas del Cid y de Rolando, «un primer romanticismo americano».</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pPr>
      <w:r>
        <w:rPr>
          <w:rFonts w:cs="Arial" w:ascii="Verdana" w:hAnsi="Verdana"/>
        </w:rPr>
        <w:t>También en la historia de Calarcá y el Quindío hemos encontrado esa raíz mitológica como una extensión de la poesía o como una diferente interpretación de los materiales históricos: la leyenda se nutre menos de la explicación que de la inventiva, y el contraste sólo puede hacerse entonces a partir de una actitud completamente despojada. En esta actitud reside el primer acercamiento al misterio, como un desquite contra su singularidad.</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pPr>
      <w:r>
        <w:rPr>
          <w:rFonts w:cs="Arial" w:ascii="Verdana" w:hAnsi="Verdana"/>
        </w:rPr>
        <w:t>Los relatos quindianos (y tolimenses) están vinculados a la existencia del cacique Régulo Calarcá y a su presunta descendencia. El nombre de Régulo proviene de la relación de viajes escrita por Agustín Codazzi durante su visita a las provincias de la Nueva Granada.</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Uno de tales relatos habla de la cacica Guaicamarintia.</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pPr>
      <w:r>
        <w:rPr>
          <w:rFonts w:cs="Arial" w:ascii="Verdana" w:hAnsi="Verdana"/>
        </w:rPr>
        <w:t>Fue esta, dice la tradición oral, la hija del cacique Calarcá. Hermosa, valiente y fiel a su padre, como que se convirtió en reina (cacica) de los pijaos a la muerte de su progenitor. Hecha ya mujer, Guaicamarintia abandonó a los suyos y se casó con un cacique quimbaya quien la cubrió de oro y de riquezas. Inicialmente representó la misma misión emancipadora que animó a su padre, y era, por así decirlo, una heredera indómita ante las pretensiones de los invasores españoles que nunca pudieron socavar el carácter agreste de los pijaos. Ya en la civilización de los ricos quimbayas, la cacica Guaicamarintia paso sumisa y nunca pudo recuperar aquel espíritu altivo que habían adorado en ella sus súbditos.</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Otro testimonio oral señala hacia «Peñas Blancas».</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Al morir el cacique Calarcá, su hija recibió el cadáver, ordenó cavar una sepultura entre las rocas de ese monte y allí lo enterró, con todos sus tesoros, en una fosa que los guaqueros denominaban «catedral» por el volumen y la magnitud suntuosa de los cajones y de los pasillos.</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pPr>
      <w:r>
        <w:rPr>
          <w:rFonts w:cs="Arial" w:ascii="Verdana" w:hAnsi="Verdana"/>
        </w:rPr>
        <w:t>Dicen también que «Peñas Blancas», llamaba antes la Cueva del Mapelá, nombre que evoca la caverna donde sepultaron al patriarca bíblico Abraham luego que este la había previsto como sepulcro hereditario para su familia; al respecto no existen mayores datos, salvo el testimonio de un judío que habitó en la región quindiana.</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pPr>
      <w:r>
        <w:rPr>
          <w:rFonts w:cs="Arial" w:ascii="Verdana" w:hAnsi="Verdana"/>
        </w:rPr>
        <w:t>Este sitio de «Peñas Blancas» ha sido en verdad un polo de atracción de los guaqueros que invadieron el Quindío a mediados del siglo pasado, tras un «Dorado» que se suponían localizado en dicho sitio. Este El Dorado fue como dice Arango Ferrer «el delirante y sarcástico fantasma de la codicia occidental que estaba en todas partes y ninguna: El Dorado fue la venganza del Nuevo Mundo contra quienes lo sorprendieron y lo despojaron» para los españoles fue la atracción máxima; para los colonizadores también.</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Jesús María Suárez, un cronista de principios del siglo XX, nos trae también el recuerdo de la siguiente leyenda: hubo en la región del Quindío una laguna llamada «Maraveles» en cuyas aguas flotaba una totuma encantada que «al tocarla pitaba como un toro y luego desaparecía». Se dice que en esta laguna había depositado todo su oro el cacique Calarcá antes de irse a pelear contra los españoles. Era una laguna inmensa: brillaba con luz fosforescente por las noches y su agua era limpia y cristalina como ninguna en la región. Esta laguna atrajo la atención de los colonos y de los guaqueros que se habían instalado en Salento - entre los cuales estaba el mismo Suárez-.</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Es curiosa la similitud que existe entre «Maraveles» y Guatavita: como es conocido, el cacique Guatavita se sumergía en las aguas para dejar en ellas el polvo de oro que cubría su cuerpo y una ofrenda de esmeraldas durante ciertas festividades chibchas; el pueblo, entre tanto, daba la espalda al rey mientras arrojaba a la laguna, desde la orilla, ricas joyas de oro y quemaba moké aromático al compás de fotutos y tambores.</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Alrededor de «Maraveles» crecían los cipreses, los álamos, robles y abedules; nadie podía acercarse a la laguna sin atravesar una inhóspita región donde medraban las fieras y los peligros de la selva; cuando llovía, se hacían intransitables los pantanos; en verano, las alimañas impedían cualquier acceso; sólo el cacique Calarcá conoció un sendero fácil por donde llevó sus riquezas, en compañía de una docena de guerreros pijaos a los que asesinó con sus propia mano cuando terminaron su labor de enterramiento; al morir de un balazo, Calarcá se llevó el secreto de la laguna hasta cuando los salentinos oyeron hablar de ella y comenzaron a invadir el Quindío en su búsqueda.</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La leyenda del tesoro de Pipintá pertenece del mismo modo al patrimonio mitológico del Quindío. Un colono que buscaba la hoja de iraca, se internó en la selva; súbitamente tropezó con una gradería de piedra, siguió el camino hasta un templo subterráneo y allí vio un tesoro de objetos, entre ellos una enorme serpiente hecha de oro; para llevarse estas riquezas, retornó por sus hermanos a quienes narró lo sucedido; pero al tratar de hallar de nuevo la gradería, no pudo hacerlo y el tesoro de Pipintá permaneció inviolado. Sin embargo, la leyenda se extendió rápidamente por Antioquia y desde allí llegaron hasta Salento muchos aventureros tras las huellas del oro.</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pPr>
      <w:r>
        <w:rPr>
          <w:rFonts w:cs="Arial" w:ascii="Verdana" w:hAnsi="Verdana"/>
        </w:rPr>
        <w:t>También ha podido convertirse en simple leyenda lo de la muerte del cacique Calarcá a manos del cacique natagaima Baltazar; este, dicen, fue un aliado del oidor español don Juan de Borja para combatir a los pijaos y dizque dio muerte a Calarcá atravesándolo con una lanza -que se dice reposa ahora en un templo de Ibagué y sobre la cual se han escrito hasta novenarios como el que apareció en dicha ciudad en 1813 (imprenta de Antonio Carabiña) dedicada «en memoria de las hazañas, prodigios y virtudes de la lanza».</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Quedan las referencias anteriores como episodios de la leyenda que se ha formado en torno del cacique y sus tesoros.</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No obstante, la verdad parece ser otra. Los pijaos han dejado rastros arqueológicos -vasijas de barro con dibujos en color negro o sepia; punzones de piedra y hueso; pectorales y platillos romboidales que fueron usados como orejas, brazaletes-, pero ningún tesoro de importancia que justifique ni El Dorado, ni Pipintá; se desconocen testimonios escritos de los cronistas de la época sobre la hija del cacique; ninguna laguna de importancia se encuentra en esta región- a menos que la del Otún se haga fungir de «Maraveles» para los imaginativos guaqueros de ayer. Pero nadie puede negarle a la fantasía su ocasión de expresarse colectivamente. Los pueblos, repetimos, se enajenan en la ficción como producto de sus apremios. De este modo trascienden sus problemas a lo imaginativo, pero al infierno se achacan sus debilidades. Después de la fantasía está, sin embargo, la supremacía de la realidad.</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b/>
          <w:b/>
        </w:rPr>
      </w:pPr>
      <w:r>
        <w:rPr>
          <w:rFonts w:cs="Arial" w:ascii="Verdana" w:hAnsi="Verdana"/>
          <w:b/>
        </w:rPr>
        <w:t>ACTIVIDAD (en el cuaderno)</w:t>
      </w:r>
    </w:p>
    <w:p>
      <w:pPr>
        <w:pStyle w:val="Normal"/>
        <w:spacing w:lineRule="auto" w:line="240" w:before="0" w:after="0"/>
        <w:jc w:val="both"/>
        <w:rPr>
          <w:rFonts w:ascii="Verdana" w:hAnsi="Verdana" w:cs="Arial"/>
          <w:b/>
          <w:b/>
        </w:rPr>
      </w:pPr>
      <w:r>
        <w:rPr>
          <w:rFonts w:cs="Arial" w:ascii="Verdana" w:hAnsi="Verdana"/>
          <w:b/>
        </w:rPr>
      </w:r>
    </w:p>
    <w:p>
      <w:pPr>
        <w:pStyle w:val="Normal"/>
        <w:numPr>
          <w:ilvl w:val="0"/>
          <w:numId w:val="1"/>
        </w:numPr>
        <w:spacing w:lineRule="auto" w:line="240" w:before="0" w:after="0"/>
        <w:jc w:val="both"/>
        <w:rPr>
          <w:rFonts w:ascii="Verdana" w:hAnsi="Verdana" w:cs="Arial"/>
        </w:rPr>
      </w:pPr>
      <w:r>
        <w:rPr>
          <w:rFonts w:cs="Arial" w:ascii="Verdana" w:hAnsi="Verdana"/>
        </w:rPr>
        <w:t>Escribir las palabras desconocidas y su significado</w:t>
      </w:r>
    </w:p>
    <w:p>
      <w:pPr>
        <w:pStyle w:val="Normal"/>
        <w:numPr>
          <w:ilvl w:val="0"/>
          <w:numId w:val="1"/>
        </w:numPr>
        <w:spacing w:lineRule="auto" w:line="240" w:before="0" w:after="0"/>
        <w:jc w:val="both"/>
        <w:rPr>
          <w:rFonts w:ascii="Verdana" w:hAnsi="Verdana" w:cs="Arial"/>
        </w:rPr>
      </w:pPr>
      <w:r>
        <w:rPr>
          <w:rFonts w:cs="Arial" w:ascii="Verdana" w:hAnsi="Verdana"/>
        </w:rPr>
        <w:t>Haga un resumen (con sus propias palabras) o mapa conceptual del texto</w:t>
      </w:r>
    </w:p>
    <w:p>
      <w:pPr>
        <w:pStyle w:val="Normal"/>
        <w:numPr>
          <w:ilvl w:val="0"/>
          <w:numId w:val="1"/>
        </w:numPr>
        <w:spacing w:lineRule="auto" w:line="240" w:before="0" w:after="0"/>
        <w:jc w:val="both"/>
        <w:rPr>
          <w:rFonts w:ascii="Verdana" w:hAnsi="Verdana" w:cs="Arial"/>
        </w:rPr>
      </w:pPr>
      <w:r>
        <w:rPr>
          <w:rFonts w:cs="Arial" w:ascii="Verdana" w:hAnsi="Verdana"/>
        </w:rPr>
        <w:t>¿Por qué la leyenda del Dorado fue la venganza del Nuevo Mundo?</w:t>
      </w:r>
    </w:p>
    <w:p>
      <w:pPr>
        <w:pStyle w:val="Normal"/>
        <w:numPr>
          <w:ilvl w:val="0"/>
          <w:numId w:val="1"/>
        </w:numPr>
        <w:spacing w:lineRule="auto" w:line="240" w:before="0" w:after="0"/>
        <w:jc w:val="both"/>
        <w:rPr>
          <w:rFonts w:ascii="Verdana" w:hAnsi="Verdana" w:cs="Arial"/>
        </w:rPr>
      </w:pPr>
      <w:r>
        <w:rPr>
          <w:rFonts w:cs="Arial" w:ascii="Verdana" w:hAnsi="Verdana"/>
        </w:rPr>
        <w:t>¿Qué leyendas populares conoce?… escriba un fragmento y acompáñelo con un dibujo</w:t>
      </w:r>
    </w:p>
    <w:p>
      <w:pPr>
        <w:pStyle w:val="Normal"/>
        <w:numPr>
          <w:ilvl w:val="0"/>
          <w:numId w:val="1"/>
        </w:numPr>
        <w:spacing w:lineRule="auto" w:line="240" w:before="0" w:after="0"/>
        <w:jc w:val="both"/>
        <w:rPr>
          <w:rFonts w:ascii="Verdana" w:hAnsi="Verdana" w:cs="Arial"/>
        </w:rPr>
      </w:pPr>
      <w:r>
        <w:rPr>
          <w:rFonts w:cs="Arial" w:ascii="Verdana" w:hAnsi="Verdana"/>
        </w:rPr>
        <w:t>Las leyendas o mitos trascienden desde la imaginación hasta la realidad. ¿Por qué?</w:t>
      </w:r>
    </w:p>
    <w:p>
      <w:pPr>
        <w:pStyle w:val="Normal"/>
        <w:spacing w:lineRule="auto" w:line="240" w:before="0" w:after="0"/>
        <w:ind w:left="360" w:hanging="0"/>
        <w:jc w:val="both"/>
        <w:rPr>
          <w:rFonts w:ascii="Verdana" w:hAnsi="Verdana" w:cs="Arial"/>
        </w:rPr>
      </w:pPr>
      <w:r>
        <w:rPr>
          <w:rFonts w:cs="Arial" w:ascii="Verdana" w:hAnsi="Verdana"/>
        </w:rPr>
      </w:r>
    </w:p>
    <w:sectPr>
      <w:type w:val="nextPage"/>
      <w:pgSz w:w="12240" w:h="18144"/>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CO"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41:00Z</dcterms:created>
  <dc:creator>USUARIO</dc:creator>
  <dc:description/>
  <dc:language>en-US</dc:language>
  <cp:lastModifiedBy>Leo</cp:lastModifiedBy>
  <dcterms:modified xsi:type="dcterms:W3CDTF">2011-04-29T14:33:00Z</dcterms:modified>
  <cp:revision>13</cp:revision>
  <dc:subject/>
  <dc:title/>
</cp:coreProperties>
</file>