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23385</wp:posOffset>
            </wp:positionH>
            <wp:positionV relativeFrom="paragraph">
              <wp:posOffset>-26670</wp:posOffset>
            </wp:positionV>
            <wp:extent cx="1435735" cy="12998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3" r="-12" b="-13"/>
                    <a:stretch>
                      <a:fillRect/>
                    </a:stretch>
                  </pic:blipFill>
                  <pic:spPr bwMode="auto">
                    <a:xfrm>
                      <a:off x="0" y="0"/>
                      <a:ext cx="1435735" cy="1299845"/>
                    </a:xfrm>
                    <a:prstGeom prst="rect">
                      <a:avLst/>
                    </a:prstGeom>
                  </pic:spPr>
                </pic:pic>
              </a:graphicData>
            </a:graphic>
          </wp:anchor>
        </w:drawing>
      </w:r>
      <w:r>
        <w:rPr>
          <w:rFonts w:cs="Arial" w:ascii="Arial" w:hAnsi="Arial"/>
          <w:b/>
          <w:lang w:val="en-US" w:eastAsia="en-US"/>
        </w:rPr>
        <w:t>GI SCHOOL</w:t>
      </w:r>
    </w:p>
    <w:p>
      <w:pPr>
        <w:pStyle w:val="Normal"/>
        <w:spacing w:lineRule="auto" w:line="240" w:before="0" w:after="0"/>
        <w:jc w:val="center"/>
        <w:rPr>
          <w:rFonts w:ascii="Arial" w:hAnsi="Arial" w:cs="Arial"/>
          <w:b/>
          <w:b/>
        </w:rPr>
      </w:pPr>
      <w:r>
        <w:rPr>
          <w:rFonts w:cs="Arial" w:ascii="Arial" w:hAnsi="Arial"/>
          <w:b/>
        </w:rPr>
        <w:t>LEONARDO VARGAS</w:t>
      </w:r>
    </w:p>
    <w:p>
      <w:pPr>
        <w:pStyle w:val="Normal"/>
        <w:spacing w:lineRule="auto" w:line="240" w:before="0" w:after="0"/>
        <w:jc w:val="center"/>
        <w:rPr>
          <w:rFonts w:ascii="Arial" w:hAnsi="Arial" w:cs="Arial"/>
          <w:b/>
          <w:b/>
        </w:rPr>
      </w:pPr>
      <w:r>
        <w:rPr>
          <w:rFonts w:cs="Arial" w:ascii="Arial" w:hAnsi="Arial"/>
          <w:b/>
        </w:rPr>
        <w:t xml:space="preserve">Economía y política </w:t>
      </w:r>
    </w:p>
    <w:p>
      <w:pPr>
        <w:pStyle w:val="Normal"/>
        <w:spacing w:lineRule="auto" w:line="240" w:before="0" w:after="0"/>
        <w:jc w:val="center"/>
        <w:rPr>
          <w:b/>
          <w:b/>
        </w:rPr>
      </w:pPr>
      <w:r>
        <w:rPr>
          <w:b/>
        </w:rPr>
        <w:t>MODOS DE PRODUCCIÓN</w:t>
      </w:r>
    </w:p>
    <w:p>
      <w:pPr>
        <w:pStyle w:val="Normal"/>
        <w:spacing w:lineRule="auto" w:line="240" w:before="0" w:after="0"/>
        <w:jc w:val="center"/>
        <w:rPr>
          <w:b/>
          <w:b/>
        </w:rPr>
      </w:pPr>
      <w:r>
        <w:rPr>
          <w:b/>
        </w:rPr>
      </w:r>
    </w:p>
    <w:p>
      <w:pPr>
        <w:pStyle w:val="Normal"/>
        <w:spacing w:lineRule="auto" w:line="240" w:before="0" w:after="0"/>
        <w:jc w:val="both"/>
        <w:rPr/>
      </w:pPr>
      <w:r>
        <w:rPr/>
        <w:t>Diccionario de economía política</w:t>
      </w:r>
    </w:p>
    <w:p>
      <w:pPr>
        <w:pStyle w:val="Normal"/>
        <w:spacing w:lineRule="auto" w:line="240" w:before="0" w:after="0"/>
        <w:jc w:val="both"/>
        <w:rPr/>
      </w:pPr>
      <w:r>
        <w:rPr/>
        <w:t>de Borísov, Zhamin y Makárova</w:t>
      </w:r>
    </w:p>
    <w:p>
      <w:pPr>
        <w:pStyle w:val="Normal"/>
        <w:spacing w:lineRule="auto" w:line="240" w:before="0" w:after="0"/>
        <w:jc w:val="both"/>
        <w:rPr>
          <w:rFonts w:cs="Calibri"/>
        </w:rPr>
      </w:pPr>
      <w:r>
        <w:rPr>
          <w:rFonts w:cs="Calibri"/>
        </w:rPr>
        <w:t xml:space="preserve"> </w:t>
      </w:r>
    </w:p>
    <w:p>
      <w:pPr>
        <w:pStyle w:val="Normal"/>
        <w:spacing w:lineRule="auto" w:line="240" w:before="0" w:after="0"/>
        <w:jc w:val="both"/>
        <w:rPr/>
      </w:pPr>
      <w:r>
        <w:rPr>
          <w:b/>
        </w:rPr>
        <w:t>MODO DE PRODUCCIÓN:</w:t>
      </w:r>
      <w:r>
        <w:rPr/>
        <w:t xml:space="preserve"> modo de obtener los bienes materiales necesarios al hombre para el consumo productivo y personal. El modo de producción constituye la unidad de las fuerzas productivas (ver) y de las relaciones de producción (ver). El cambio del modo de producción origina cambios del régimen social, sirve de base al desarrollo de las fuerzas productivas y de las relaciones de producción, de toda la producción social. Gracias a los conocimientos adquiridos, a la experiencia y a los hábitos de trabajo, los hombres producen los bienes materiales, desarrollan las fuerzas productivas, que muestran el grado en que el hombre domina a la naturaleza. El nivel de desarrollo alcanzado por las fuerzas productivas determina el carácter de las relaciones de producción. Las relaciones de producción o relaciones económicas, es decir, las que se establecen entre los hombres en el proceso de producción de los bienes materiales, influyen a su vez activamente sobre las fuerzas productivas, facilitando u obstaculizando su desarrollo. Si las relaciones de producción corresponden al nivel de desarrollo de las fuerzas productivas, como ocurre, por ejemplo, bajo el socialismo éstas se desarrollan sin obstáculos. En cambio, cuando las relaciones de producción dejan de corresponder al nivel de las fuerzas productivas, como es el caso en el capitalismo contemporáneo frenan el progreso de dichas fuerzas, se convierten en una traba, y se hace necesario sustituir el modo de producción caduco por otro nuevo, que corresponda al nivel más elevado de las fuerzas productivas. Este cambio de un modo de producción por otro se efectúa por vía revolucionaria. El fundamento económico de las revoluciones sociales se pone al descubierto gracias a una ley económica general: la ley de la correspondencia entre las relaciones de producción y el carácter de las fuerzas productivas (ver), descubierta por Marx. El papel decisivo en el sistema de las condiciones materiales de vida de la sociedad corresponde al modo de producción de los bienes materiales. Según sea el modo de producción, tal será en lo fundamental la sociedad misma -sus ideas, sus teorías, las concepciones y las instituciones políticas. La historia conoce cinco modos de producción que se han sucedido desde el nacimiento de la sociedad humana: el de la comunidad primitiva, el esclavista, el feudal, el capitalista y el comunista. Éste es el más progresivo de la historia. El que se sustituya un viejo modo de producción por otro nuevo es resultado inevitable de la agudización de las contradicciones entre las fuerzas productivas en desarrollo y las relaciones de producción rezagadas. Tales contradicciones, cuando impera la propiedad privada sobre los medios de producción, poseen carácter antagónico y se manifiestan en la lucha de clases. En esta lucha alcanza la victoria la parte de la sociedad que se halla vinculada al modo de producción más avanzado y progresivo. Bajo el socialismo, las contradicciones en el desarrollo del modo de producción no presentan carácter antagónico y la sociedad las supera mediante el perfeccionamiento consciente de las relaciones de producción, a las que adecúa el nivel de las fuerzas productivas. Del modo de producción hay que distinguir la base económica de la sociedad, que es el conjunto de las relaciones de producción dominantes en tal o cual sociedad humana. La unidad del modo de producción y de la superestructura ideológica y política que corresponde a la base de una sociedad dada constituye una formación económico-socia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8:52:00Z</dcterms:created>
  <dc:creator>USUARIO</dc:creator>
  <dc:description/>
  <dc:language>en-US</dc:language>
  <cp:lastModifiedBy>Leo</cp:lastModifiedBy>
  <dcterms:modified xsi:type="dcterms:W3CDTF">2011-08-10T18:52:00Z</dcterms:modified>
  <cp:revision>2</cp:revision>
  <dc:subject/>
  <dc:title/>
</cp:coreProperties>
</file>