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b/>
          <w:b/>
        </w:rPr>
      </w:pPr>
      <w:r>
        <w:rPr>
          <w:rFonts w:cs="Tahoma" w:ascii="Tahoma" w:hAnsi="Tahoma"/>
          <w:b/>
        </w:rPr>
        <w:t>ALBERTO LLERAS CAMARGO 1958 - 1962</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drawing>
          <wp:anchor behindDoc="0" distT="0" distB="0" distL="114935" distR="114935" simplePos="0" locked="0" layoutInCell="0" allowOverlap="1" relativeHeight="2">
            <wp:simplePos x="0" y="0"/>
            <wp:positionH relativeFrom="column">
              <wp:posOffset>3810</wp:posOffset>
            </wp:positionH>
            <wp:positionV relativeFrom="paragraph">
              <wp:posOffset>6985</wp:posOffset>
            </wp:positionV>
            <wp:extent cx="1495425" cy="20300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3" r="-17" b="-13"/>
                    <a:stretch>
                      <a:fillRect/>
                    </a:stretch>
                  </pic:blipFill>
                  <pic:spPr bwMode="auto">
                    <a:xfrm>
                      <a:off x="0" y="0"/>
                      <a:ext cx="1495425" cy="2030095"/>
                    </a:xfrm>
                    <a:prstGeom prst="rect">
                      <a:avLst/>
                    </a:prstGeom>
                  </pic:spPr>
                </pic:pic>
              </a:graphicData>
            </a:graphic>
          </wp:anchor>
        </w:drawing>
      </w:r>
      <w:r>
        <w:rPr>
          <w:rFonts w:cs="Tahoma" w:ascii="Tahoma" w:hAnsi="Tahoma"/>
        </w:rPr>
        <w:t>Ejerció como presidente de la Unión Panamericana y fue elegido primer secretario general de la Organización de Estados Americanos entre 1948 y 1954, años de una intensa violencia partidista en Colombia debido a la muerte del caudillo Jorge Eliecer Gaitán el 9 de abril de 1948. Lleras fue rector de la Universidad de los Andes y delegado internacional para derechos humanos de la ONU en Hungría. Un año después de la toma del poder por parte del general Gustavo Rojas Pinilla en 1953, Lleras volvió a Colombia y dedicó gran parte de su tiempo a lograr la salida de este del poder después de que clausurara la prensa del país. Los temores de una dictadura prolongada que no tenía carácter ni liberal ni conservador produjeron una tregua entre los partidos tradicionales. Entre marzo y julio de 1956, Alberto Lleras en representación del partido liberal y Laureano Gómez en representación del conservador, firmaron tres pactos: El pacto de Benidorm del 24 de julio de 1956, en el cual se reconoció la culpa por los crímenes cometidos por ambos partidos, el Pacto de Marzo del 20 marzo de 1957, en el que se oponían a la reelección de Rojas Pinilla y el Pacto de Sitges del 20 de julio de 1957, donde se exponían las tesis del Frente Nacional, que consistía en un periodo de 16 años donde conservadores y liberales se alternaban la presidencia de la república, además de repartir equitativamente las curules del congreso y de ocupar cargos equivalentes en la justici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i bien el Frente Nacional puso fin a la dolorosa y violenta confrontación histórica entre liberales y conservadores, sería el elemento más significativo del conflicto armado que ocuparía el último tercio del siglo XX y parte del siglo XXI, entre las guerrillas y el estado (con adición de mas actores armados durante la historia del conflicto como las organizaciones paramilitares y las mafias del narcotráfico), aun mas que la misma muerte de Gaitán, quien estaba llamado a ser el pacificador de Colombia, pues si bien la lucha armada campesina no era nueva, esta se vio como la única forma de alcanzar un poder que a partir del Frente Nacional estaría en manos de los mismos. En 1957, el general Rojas dejaría el poder a cargo de una Junta Militar de Gobierno, con el general Gabriel Paris a la cabeza para terminar el periodo que le correspondía hasta 1958. Alberto Lleras fue elegido como primer presidente del Frente Nacional. Durante este periodo continuó con las obras empezadas durante el gobierno de Rojas y la junta militar, como el ferrocarril del Atlántico, El aeropuerto El Dorado en Bogotá y la hidroeléctrica de Chicoral en Tolima. En el ámbito político enfrentó varios movimientos como el MRL (Movimiento Revolucionario Liberal) bajo el mando del hijo de López Pumarejo y futuro presidente de Colombia, Alfonso López Michelsen y de la facción ospinista del partido conservador. Por su parte, adelantó un ambicioso programa de vivienda de interés social con ayuda de Estados Unidos y a la Alianza para el Progreso, dando como resultado el barrio Kennedy de Bogotá, inaugurado por el mismo John F. Kennedy en su visita a Colombia en 1961. También logró firmar la paz con algunos de los guerrilleros pero no logró un consenso para insertarlos en la vida civil. En el plano internacional, rompió relaciones con Cuba, Gobernada por Fidel Castro e ingresó a la Asociación Latinoamericana de Libre Comercio (ALALC). Al entregar el Poder a Guillermo León Valencia en 1962, fue director del partido liberal y ejerció el periodismo. Sus últimos años vivió en Chía, cerca de Bogotá, y a menudo era consultado en materia política y diplomática. Lleras desarrolló una gran capacidad de identificar futuros presidentes de la república y fue muy influyente sobre todos los gobiernos siguientes al suyo hasta su muerte, fuesen conservadores o liberales. Alberto Leras Camargo muere el 4 de enero de 1990 en Bogotá.</w:t>
      </w:r>
    </w:p>
    <w:p>
      <w:pPr>
        <w:pStyle w:val="Normal"/>
        <w:jc w:val="both"/>
        <w:rPr>
          <w:rFonts w:ascii="Tahoma" w:hAnsi="Tahoma" w:cs="Tahoma"/>
          <w:b/>
          <w:b/>
        </w:rPr>
      </w:pPr>
      <w:r>
        <w:rPr>
          <w:rFonts w:cs="Tahoma" w:ascii="Tahoma" w:hAnsi="Tahoma"/>
          <w:b/>
        </w:rPr>
        <w:t>GUILLERMO LEÓN VALENCIA MUÑOZ 1962 – 1966</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drawing>
          <wp:anchor behindDoc="0" distT="0" distB="0" distL="114935" distR="114935" simplePos="0" locked="0" layoutInCell="0" allowOverlap="1" relativeHeight="3">
            <wp:simplePos x="0" y="0"/>
            <wp:positionH relativeFrom="column">
              <wp:posOffset>3810</wp:posOffset>
            </wp:positionH>
            <wp:positionV relativeFrom="paragraph">
              <wp:posOffset>6985</wp:posOffset>
            </wp:positionV>
            <wp:extent cx="1656715" cy="224853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3" r="-17" b="-13"/>
                    <a:stretch>
                      <a:fillRect/>
                    </a:stretch>
                  </pic:blipFill>
                  <pic:spPr bwMode="auto">
                    <a:xfrm>
                      <a:off x="0" y="0"/>
                      <a:ext cx="1656715" cy="2248535"/>
                    </a:xfrm>
                    <a:prstGeom prst="rect">
                      <a:avLst/>
                    </a:prstGeom>
                  </pic:spPr>
                </pic:pic>
              </a:graphicData>
            </a:graphic>
          </wp:anchor>
        </w:drawing>
      </w:r>
      <w:r>
        <w:rPr>
          <w:rFonts w:cs="Tahoma" w:ascii="Tahoma" w:hAnsi="Tahoma"/>
        </w:rPr>
        <w:t>nace el 27 de abril de 1909 en Popayán, Colombia. Hijo de Guillermo Valencia, Candidato a la presidencia en 1918 y 1929, y de Josefina Muñoz. Fue educado en el Seminario de Popayán y entró a estudiar derecho en la Universidad del Cauca, sin llegar a graduarse. Ejerció como concejal de Popayán, luego como diputado a la Asamblea del Cauca y senador de la república en diversas ocasiones. En 1949 fue representante de Colombia ante la Organización de Naciones Unidas. En 1956 la Universidad del Cauca le otorga el doctorado Honoris Causa y ese mismo año su actuación en el senado tuvo repercusiones negativas para Gustavo Rojas Pinilla, a quien había apoyado en 1953, pues Rojas pretendía hacer aprobar una reforma para reelegirse. Después de establecerse las reglas del Frente Nacional, Valencia era quien más opción tenia para ocupar la presidencia, pero fue Alberto Lleras Camargo quien la ganó. Sin embargo en 1962 llegó el turno de Valencia, venciendo en las urnas a Alfonso López Michelsen y Jorge Leyva. Durante su gobierno se llamó tanto a conservadores como a liberales para que formaran parte del gobierno, pues aun quedaban rezagos de la época de la violencia. Desde la administración de Lleras Camargo el ambiente era menos colaborativo que combativo entre partidos, siendo la comunicación especialmente difícil entre ellos. Valencia puso atención y atacó con ferocidad las llamadas “Repúblicas Independientes” de Riochiquito, Guayabero, El Pato y Marquetalia. Esta última logró resistir el cerco militar del gobierno, logrando escapar de allí Pedro Marín (conocido como Manuel Marulanda o Tirofijo) quien formaría en 1965 las Fuerzas Armadas Revolucionarias de Colombia (FARC). Un año después se formaría el Ejército de Liberación Nacional (ELN). Valencia también incrementó los recursos nacionales (20%) para destinarlos en educación. Producto de esto fue la creación del INEM (Instituto Nacional de Educación Media). Creó además la Junta Monetaria y también varios impuestos entre ellos el impuesto a las ventas. Construyó la carretera entre Cali y Popayán, creó cerca de 60.000 viviendas para los pobres y se incrementó la explotación de petróleo. La entonces intendencia de La Guajira fue convertida en departamento y también se crearon los departamentos de Sucre y Quindío. En el campo de la salud, creo el programa de “drogas (medicamentos) genéricas” con la intención de reducir hasta en 60% el precio de los medicamentos básic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u esposa Susana López, con quien tuvo 4 hijos, murió antes de que Valencia terminara su periodo de gobierno. Entregó la presidencia en 1966 a Carlos Lleras Restrepo y viajó a España como embajador. Luego viajaría a Estados Unidos. Guillermo León Valencia muere el 4 de noviembre de 1971 en Nueva York.</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CARLOS LLERAS RESTREPO 1966 – 1970</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drawing>
          <wp:anchor behindDoc="0" distT="0" distB="0" distL="114935" distR="114935" simplePos="0" locked="0" layoutInCell="0" allowOverlap="1" relativeHeight="4">
            <wp:simplePos x="0" y="0"/>
            <wp:positionH relativeFrom="column">
              <wp:posOffset>3810</wp:posOffset>
            </wp:positionH>
            <wp:positionV relativeFrom="paragraph">
              <wp:posOffset>6985</wp:posOffset>
            </wp:positionV>
            <wp:extent cx="1809750" cy="252793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1" r="-15" b="-11"/>
                    <a:stretch>
                      <a:fillRect/>
                    </a:stretch>
                  </pic:blipFill>
                  <pic:spPr bwMode="auto">
                    <a:xfrm>
                      <a:off x="0" y="0"/>
                      <a:ext cx="1809750" cy="2527935"/>
                    </a:xfrm>
                    <a:prstGeom prst="rect">
                      <a:avLst/>
                    </a:prstGeom>
                  </pic:spPr>
                </pic:pic>
              </a:graphicData>
            </a:graphic>
          </wp:anchor>
        </w:drawing>
      </w:r>
      <w:r>
        <w:rPr>
          <w:rFonts w:eastAsia="Tahoma" w:cs="Tahoma" w:ascii="Tahoma" w:hAnsi="Tahoma"/>
        </w:rPr>
        <w:t xml:space="preserve"> </w:t>
      </w:r>
      <w:r>
        <w:rPr>
          <w:rFonts w:cs="Tahoma" w:ascii="Tahoma" w:hAnsi="Tahoma"/>
        </w:rPr>
        <w:t>Fue elegido como presidente de la Dirección Nacional Liberal en 1948, poco después de la muerte de Jorge Eliecer Gaitán. Su liderazgo en el partido liberal y su notoriedad, harían que su residencia (al igual que la de Alfonso López Pumarejo) fuese quemada por conservadores armados en septiembre de 1952, durante el gobierno de Roberto Urdaneta. Lleras Restrepo entonces abandonó el país por seguridad, exiliándose en México. Se dedicó durante este tiempo a escribir para el periódico El Tiempo, regresando a Colombia en 1954 estando en el poder Gustavo Rojas Pinilla. Al volver fue parte de la junta directiva de El Tiempo. Ese año, el presidente clausuró los periódicos más importantes del país. Esto hizo que Lleras Restrepo se alineara con diferentes políticos, incluso con conservadores, con la intención de sacar del gobierno a Rojas. En 1955 publicó su libro De la República a la Dictadura. Fundaría en 1956 una Sociedad Económica llamada Amigos del País y el año en que rojas renunció, 1957, Lleras fue nombrado nuevamente presidente de la Dirección Nacional Liberal. En 1958 fue de nuevo senador de la república, hasta 1962 en pleno Frente Nacional, cuando decidió lanzar su candidatura como presidente. Sin embargo lleras abandonó sus aspiraciones para dar paso al candidato del partido conservador, Guillermo León Valencia, quien ganó las elecciones. Lleras Restrepo sería reelegido como senador en ese mismo año. Publicaría además Crónicas y coloquios del bachiller Cleofás Pérez. En 1963 publicó Hacia la restauración democrática y el cambio social, y participaría con la CEPAL en la preparación de la Conferencia de Comercio y Desarrollo que se realizaría en Ginebra, convención a la que asistió como presidente de la delegación colombiana en 1964. En 1965 publicó su libro Un programa de transformación nacional.</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presidencia llegó para Lleras Restrepo en 1966, (año en que publico El cambio social) venciendo al candidato José Jaramillo de la Alianza Nacional Popular, partido creado por Gustavo Rojas Pinilla y que logró tener gran respaldo del pueblo. Comenzó su gobierno con agresivas medidas económicas entre las que se encontraban la supresión del mercado libre de divisas y la diversidad de tasas de cambio. Logró equilibrar la balanza comercial y se crearon las primeras normas tanto para la inversión de empresas colombianas en otros países como de empresas extranjeras en Colombia. La reforma agraria fue una de sus prioridades. También se creó el impuesto de retención en la fuente. En materia de infraestructura, se dio inicio a la interconexión eléctrica del país. Se crearon entidades como el Instituto Colombiano de Bienestar Familiar, Coldeportes, Colciencias, Proexpo, el Instituto Colombiano de Construcciones Escolares, el Instituto de Recursos Naturales No Renovables (INDERENA) y el Instituto Colombiano para el Fomento de la Educación Superior (ICFES). En 1967 publicó Amigas y Amigos. Restableció las relaciones diplomáticas con Rusia, que estaban rotas desde 1948, trataría de solucionar el diferendo limítrofe con Venezuela sobre el golfo del mismo nombre, sin avanzar mucho. En julio y diciembre de 1966 se crearon los departamentos de Quindío y Risaralda respectivamente. En 1968 se hizo una reforma a la constitución de 1886 en la que se daba mayor poder a la rama ejecutiva, aparte de establecer la paridad política por 10 años. Se recibió al papa Pablo VI, se creó el pacto Andino y se aprobó el pacto cultural Andrés Bell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MISAEL PASTRANA BORRERO 1970 – 1974</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drawing>
          <wp:anchor behindDoc="0" distT="0" distB="0" distL="114935" distR="114935" simplePos="0" locked="0" layoutInCell="0" allowOverlap="1" relativeHeight="5">
            <wp:simplePos x="0" y="0"/>
            <wp:positionH relativeFrom="column">
              <wp:posOffset>3810</wp:posOffset>
            </wp:positionH>
            <wp:positionV relativeFrom="paragraph">
              <wp:posOffset>6985</wp:posOffset>
            </wp:positionV>
            <wp:extent cx="1895475" cy="257302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13" r="-17" b="-13"/>
                    <a:stretch>
                      <a:fillRect/>
                    </a:stretch>
                  </pic:blipFill>
                  <pic:spPr bwMode="auto">
                    <a:xfrm>
                      <a:off x="0" y="0"/>
                      <a:ext cx="1895475" cy="2573020"/>
                    </a:xfrm>
                    <a:prstGeom prst="rect">
                      <a:avLst/>
                    </a:prstGeom>
                  </pic:spPr>
                </pic:pic>
              </a:graphicData>
            </a:graphic>
          </wp:anchor>
        </w:drawing>
      </w:r>
      <w:r>
        <w:rPr>
          <w:rFonts w:cs="Tahoma" w:ascii="Tahoma" w:hAnsi="Tahoma"/>
        </w:rPr>
        <w:t>Misael Pastrana Borrero fue elegido con una votación muy apretada, superando a Rojas Pinilla solo por 60.000 votos. Varios sectores de la opinión pública y específicamente un sector de la ANAPO, argumentaron que hubo un fraude electoral. Esta facción se convertiría en el M-19, una guerrilla urbana celebre por la toma del palacio de justicia en noviembre de 1985.</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l gobierno de Pastrana Borrero se caracterizó por la apropiación de los recursos naturales que estaban distribuidos en concesión a empresas privadas extranjeras en su mayoría. Se creó el modelo de asociación, en el que se explotarían los recursos con fondos de empresas privadas y de empresas del estado. Esto permitió no eliminar la presencia de fondos importantes y bajo este modelo, se dio un aumento importante en la creación de empresas. Fue además creador del Banco de los Trabajadores. En infraestructura, durante su gobierno se pavimentaron 2300 Km de carreteras y se adecuaron 700 Km de ferrocarriles. Se terminaron aeropuertos en distintas ciudades del país, como Leticia, montería, Bucaramanga y Pitalito, y se adelantaron obras en los de Cartagena, Medellín y Barranquilla. También se invirtió en espacios deportivos para Bogotá y en la remodelación del aeropuerto internacional El Dorado, en 1972 se creó Corabastos, una de las centrales de abastecimiento de alimentos más grandes de América Latina y se sentaron las bases para que en 1976 por medio de un contrato de asociación entre Carbocol S.A (empresa estatal colombiana) e Intercor (filial de Exxon-Mobil) se empezara la explotación de la mina de carbón a cielo abierto mas grande del mundo, El Cerrejón. La energía eléctrica tuvo un aumento de más de 55% y se dio facilidades de crédito para compra de automóviles a las familias colombianas. Todas estas obras generaron más de 1 millón de nuevos empleos. En materia de defensa, se adquirieron aviones Mirage a Francia y los primeros submarinos, y en cuanto a Medio ambiente, Pastrana Borrero fue el creador del Código Nacional de Recursos Naturales Renovables y de Protección al Medio Ambiente, el primero de su clase en el planet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implementación del UPAC (Unidad de Poder Adquisitivo Constante), permitió realizar operaciones de crédito hipotecario a largo plazo y fomento la cultura del ahorro en los colombianos. Fue además útil para un sustancial incremento en la construcción de viviendas en el país. A su vez, esto produjo un incremento en la creación de entidades de crédito hipotecario y de empresas de bienes raíces y de construcción. Sin embargo, después de su gobierno se fueron distorsionando los objetivos para los que fue creada la UPAC, siendo reemplazada por la UVR durante el gobierno de su hijo en 1999. Pastrana Borrero dejó el gobierno en manos de Alfonso López Michelsen en 1974. Tres años después fundó la revista Guión y fue director del partido conservador. Para la campaña de Belisario Betancur, por obra de Pastrana Borrero, el partido fue rebautizado como Partido Social Conservador. Participaría también en la Asamblea Nacional Constituyente de 1990, pero renunció poco antes de la aprobación de la nueva constitución política en 1991.</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Misael Pastrana Borrero muere el 21 de agosto de 1997 en Bogotá.</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sectPr>
      <w:type w:val="nextPage"/>
      <w:pgSz w:w="12240" w:h="18144"/>
      <w:pgMar w:left="1134" w:right="1701"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bCs/>
      <w:color w:val="000000"/>
      <w:sz w:val="22"/>
    </w:rPr>
  </w:style>
  <w:style w:type="paragraph" w:styleId="Heading2">
    <w:name w:val="Heading 2"/>
    <w:basedOn w:val="Normal"/>
    <w:next w:val="Normal"/>
    <w:qFormat/>
    <w:pPr>
      <w:keepNext w:val="true"/>
      <w:numPr>
        <w:ilvl w:val="1"/>
        <w:numId w:val="1"/>
      </w:numPr>
      <w:jc w:val="center"/>
      <w:outlineLvl w:val="1"/>
    </w:pPr>
    <w:rPr>
      <w:rFonts w:ascii="Verdana" w:hAnsi="Verdana" w:cs="Verdana"/>
      <w:b/>
      <w:bCs/>
      <w:sz w:val="22"/>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bCs/>
      <w:sz w:val="2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6T02:38:00Z</dcterms:created>
  <dc:creator>Jefe Mantenimiento</dc:creator>
  <dc:description/>
  <dc:language>en-US</dc:language>
  <cp:lastModifiedBy>hp</cp:lastModifiedBy>
  <dcterms:modified xsi:type="dcterms:W3CDTF">2009-10-16T02:52:00Z</dcterms:modified>
  <cp:revision>5</cp:revision>
  <dc:subject/>
  <dc:title>LOS PRIMEROS COLONOS DEL QUINDIO</dc:title>
</cp:coreProperties>
</file>