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"/>
        <w:gridCol w:w="4161"/>
        <w:gridCol w:w="3904"/>
      </w:tblGrid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Azufral (407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Cumbal (489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/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Chiles (4761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/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Galeras (4266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/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de Sotará (458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UC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 Coconucos (48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UCA – HUIL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de Puracé (47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UC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l Huila (57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HUIL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l Tolima (5215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TOLIM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 Santa Isabel (51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TOLIM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l Ruiz (54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LDAS 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ierra de los Motilones o de Perijá (375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ESAR 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ontes Oca (363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 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Abibe (A. carepa 1600/ A. carrizal 2200m /A. quirani 20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NTIOQUIA – CÓRDOBA /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San Jerónimo (cerro murrucucu 1270 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ÓRDOBA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Ayapel (C. matozo 260/C. oso 600/ A. don pio 200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ÓRDOBA – ANTIOQUIA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udo de San Turban (3709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ORTE DE SANTANDER /or</w:t>
            </w:r>
          </w:p>
        </w:tc>
      </w:tr>
      <w:tr>
        <w:trPr>
          <w:trHeight w:val="231" w:hRule="atLeast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Las Papas (42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UCA – HUILA /central</w:t>
            </w:r>
          </w:p>
        </w:tc>
      </w:tr>
      <w:tr>
        <w:trPr>
          <w:trHeight w:val="167" w:hRule="atLeast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1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Pisba (2400 – 3900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BOYACÁ /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ierra Nevada del Cocuy (5330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BOYACÁ – ARAUCA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erro Miraflores (28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LLE DEL CAUCA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 Sumapaz (382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UNDINAMARCA – META /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Boquerón de Chipaque (3223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UNDINAMARCA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Serranía de Santo Domingo </w:t>
            </w:r>
            <w:r>
              <w:rPr>
                <w:rFonts w:eastAsia="Times New Roman" w:cs="Myriad Pro" w:ascii="Myriad Pro" w:hAnsi="Myriad Pro"/>
                <w:color w:val="000000"/>
                <w:sz w:val="20"/>
                <w:szCs w:val="20"/>
                <w:lang w:val="es-CO" w:eastAsia="es-CO"/>
              </w:rPr>
              <w:t>(1443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NTIOQUI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Yolombó (yolombo 1387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NTIOQUI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Remedios (remedios 551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NTIOQUI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ierra Nevada de Santa Marta (5775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AGDALENA - CESAR – GUAJIR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Valledupar (C. pintado 3000m 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2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l Baudó (A. buey 181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 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ierra de la Macarena (16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T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ontes de María (100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ATLÁNTICO/In 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l Darién (C. tacarcuña 1910/A. anachucona 1310/ A. de puna 141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 /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Macuira (864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Jarará (232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Simarúa (Uribia 18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Cosinas (Uribia 311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GUAJIRA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Piojó (14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TLÁNTICO 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Iguaje (226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QUETÁ/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3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Meseta de Araracuara (Araracuara 157 m) 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MAZONAS /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Yambí (257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UPÉS/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Ipiales (30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Pasto (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9F9F9" w:val="clear"/>
              </w:rPr>
              <w:t>252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del Quindío (51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QUINDÍO /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Farallones de Cali (4400 m) 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LLE DEL CAUCA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Timaná (42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HUIL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ico de Simón Bolivar (577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AGDALENA/ sierra nevada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ico de Cristobal Colón (577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AGDALENA/ sierra nevada In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Túquerres (30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 / macizo colombiano(central)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4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icos de La Fragua (2332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UCA 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erro Aspavé (5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highlight w:val="yellow"/>
                <w:lang w:val="es-CO" w:eastAsia="es-CO"/>
              </w:rPr>
              <w:t>Serranía del Pacífico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Meseta de Santa Rosa de Osos (264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NTIOQUIA 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olcán Doña Juana (42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 / macizo colombiano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Chinche (365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LLE DEL CAUCA – TOLIMA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las Hermosas (40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LLE DEL CAUCA – TOLIMA 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Los Paraguas (27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O - VALLE DEL CAUCA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Barragán (38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VALLE DEL CAUCA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Chili (393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QUINDIO – TOLIMA / central 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5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Alto de Las Palomas (1645 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RISARALDA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erro Tamaná (395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 – RISARALDA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1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erro Caramanta (2153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RISARALDA – ANTIOQUIA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2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Farallones de Citará (39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HOCÓ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3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evado El Cisne (5200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ALDAS/ central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4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highlight w:val="yellow"/>
                <w:lang w:val="es-CO" w:eastAsia="es-CO"/>
              </w:rPr>
              <w:t>Serranía de Las Palomas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ÓRDOBA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5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 xml:space="preserve">Serranía de San Lucas Bolivar (2350 m) 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NARIÑO / Occ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6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La Rusia (398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ANTANDER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7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l Almorzadero (4077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ANTANDER/ 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8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Serranía de Las Palomas (1350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UNDINAMARCA/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69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Farallones de Medina (3329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UNDINAMARCA/Or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70.</w:t>
            </w:r>
          </w:p>
        </w:tc>
        <w:tc>
          <w:tcPr>
            <w:tcW w:w="4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Páramo de Chingaza (3591 m)</w:t>
            </w:r>
          </w:p>
        </w:tc>
        <w:tc>
          <w:tcPr>
            <w:tcW w:w="3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yriad Pro" w:hAnsi="Myriad Pro" w:eastAsia="Times New Roman" w:cs="Myriad Pro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Myriad Pro" w:ascii="Myriad Pro" w:hAnsi="Myriad Pro"/>
                <w:sz w:val="20"/>
                <w:szCs w:val="20"/>
                <w:lang w:val="es-CO" w:eastAsia="es-CO"/>
              </w:rPr>
              <w:t>CUNDINAMARCA/Or</w:t>
            </w:r>
          </w:p>
        </w:tc>
      </w:tr>
    </w:tbl>
    <w:p>
      <w:pPr>
        <w:pStyle w:val="Normal"/>
        <w:spacing w:before="0" w:after="200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PMingLiU;新細明體" w:cs="Arial"/>
      <w:b/>
      <w:bCs/>
      <w:i/>
      <w:iCs/>
      <w:sz w:val="28"/>
      <w:szCs w:val="28"/>
      <w:lang w:eastAsia="zh-TW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Cambria" w:hAnsi="Cambria" w:eastAsia="Times New Roman" w:cs="Times New Roman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CO"/>
    </w:rPr>
  </w:style>
  <w:style w:type="character" w:styleId="Ttulo2Car">
    <w:name w:val="Título 2 Car"/>
    <w:qFormat/>
    <w:rPr>
      <w:rFonts w:ascii="Arial" w:hAnsi="Arial" w:eastAsia="PMingLiU;新細明體" w:cs="Arial"/>
      <w:b/>
      <w:bCs/>
      <w:i/>
      <w:iCs/>
      <w:sz w:val="28"/>
      <w:szCs w:val="28"/>
      <w:lang w:eastAsia="zh-TW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41:00Z</dcterms:created>
  <dc:creator>USUARIO</dc:creator>
  <dc:description/>
  <cp:keywords/>
  <dc:language>en-US</dc:language>
  <cp:lastModifiedBy>Leo</cp:lastModifiedBy>
  <dcterms:modified xsi:type="dcterms:W3CDTF">2012-01-17T19:49:00Z</dcterms:modified>
  <cp:revision>9</cp:revision>
  <dc:subject/>
  <dc:title/>
</cp:coreProperties>
</file>