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33" w:leader="none"/>
          <w:tab w:val="left" w:pos="6660" w:leader="none"/>
        </w:tabs>
        <w:spacing w:lineRule="auto" w:line="240" w:before="0" w:after="0"/>
        <w:rPr>
          <w:rFonts w:ascii="Arial" w:hAnsi="Arial" w:cs="Arial"/>
          <w:b/>
          <w:b/>
        </w:rPr>
      </w:pPr>
      <w:r>
        <w:rPr>
          <w:rFonts w:cs="Arial" w:ascii="Arial" w:hAnsi="Arial"/>
          <w:b/>
        </w:rPr>
        <w:tab/>
      </w:r>
      <w:r>
        <w:drawing>
          <wp:anchor behindDoc="1" distT="0" distB="0" distL="114935" distR="114935" simplePos="0" locked="0" layoutInCell="0" allowOverlap="1" relativeHeight="2">
            <wp:simplePos x="0" y="0"/>
            <wp:positionH relativeFrom="column">
              <wp:posOffset>15240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66690</wp:posOffset>
            </wp:positionH>
            <wp:positionV relativeFrom="paragraph">
              <wp:posOffset>-411480</wp:posOffset>
            </wp:positionV>
            <wp:extent cx="1283970" cy="1130935"/>
            <wp:effectExtent l="0" t="0" r="0" b="0"/>
            <wp:wrapNone/>
            <wp:docPr id="2" name="mapaco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acolom" descr=""/>
                    <pic:cNvPicPr>
                      <a:picLocks noChangeAspect="1" noChangeArrowheads="1"/>
                    </pic:cNvPicPr>
                  </pic:nvPicPr>
                  <pic:blipFill>
                    <a:blip r:embed="rId3"/>
                    <a:srcRect l="-12" t="-13" r="-12" b="-13"/>
                    <a:stretch>
                      <a:fillRect/>
                    </a:stretch>
                  </pic:blipFill>
                  <pic:spPr bwMode="auto">
                    <a:xfrm>
                      <a:off x="0" y="0"/>
                      <a:ext cx="1283970" cy="1130935"/>
                    </a:xfrm>
                    <a:prstGeom prst="rect">
                      <a:avLst/>
                    </a:prstGeom>
                  </pic:spPr>
                </pic:pic>
              </a:graphicData>
            </a:graphic>
          </wp:anchor>
        </w:drawing>
      </w:r>
      <w:r>
        <w:rPr>
          <w:rFonts w:cs="Arial" w:ascii="Arial" w:hAnsi="Arial"/>
          <w:b/>
        </w:rPr>
        <w:t>GIMNASIO INGLÉS</w:t>
        <w:tab/>
      </w:r>
    </w:p>
    <w:p>
      <w:pPr>
        <w:pStyle w:val="Normal"/>
        <w:spacing w:lineRule="auto" w:line="240" w:before="0" w:after="0"/>
        <w:jc w:val="center"/>
        <w:rPr>
          <w:rFonts w:ascii="Arial" w:hAnsi="Arial" w:cs="Arial"/>
          <w:b/>
          <w:b/>
        </w:rPr>
      </w:pPr>
      <w:r>
        <w:rPr>
          <w:rFonts w:cs="Arial" w:ascii="Arial" w:hAnsi="Arial"/>
          <w:b/>
        </w:rPr>
        <w:t>LEONARDO VARGAS</w:t>
      </w:r>
    </w:p>
    <w:p>
      <w:pPr>
        <w:pStyle w:val="Normal"/>
        <w:spacing w:lineRule="auto" w:line="240" w:before="0" w:after="0"/>
        <w:jc w:val="center"/>
        <w:rPr>
          <w:rFonts w:ascii="Arial" w:hAnsi="Arial" w:cs="Arial"/>
          <w:b/>
          <w:b/>
        </w:rPr>
      </w:pPr>
      <w:r>
        <w:rPr>
          <w:rFonts w:cs="Arial" w:ascii="Arial" w:hAnsi="Arial"/>
          <w:b/>
        </w:rPr>
        <w:t>CIENCIAS SOCIALES 7</w:t>
      </w:r>
    </w:p>
    <w:p>
      <w:pPr>
        <w:pStyle w:val="Normal"/>
        <w:spacing w:lineRule="auto" w:line="240" w:before="0" w:after="0"/>
        <w:jc w:val="center"/>
        <w:rPr>
          <w:rFonts w:ascii="Arial" w:hAnsi="Arial" w:cs="Arial"/>
          <w:b/>
          <w:b/>
        </w:rPr>
      </w:pPr>
      <w:r>
        <w:rPr>
          <w:rFonts w:cs="Arial" w:ascii="Arial" w:hAnsi="Arial"/>
          <w:b/>
        </w:rPr>
        <w:t xml:space="preserve">La coloni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59055</wp:posOffset>
            </wp:positionV>
            <wp:extent cx="2320925" cy="37287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0" r="-15" b="-10"/>
                    <a:stretch>
                      <a:fillRect/>
                    </a:stretch>
                  </pic:blipFill>
                  <pic:spPr bwMode="auto">
                    <a:xfrm>
                      <a:off x="0" y="0"/>
                      <a:ext cx="2320925" cy="3728720"/>
                    </a:xfrm>
                    <a:prstGeom prst="rect">
                      <a:avLst/>
                    </a:prstGeom>
                  </pic:spPr>
                </pic:pic>
              </a:graphicData>
            </a:graphic>
          </wp:anchor>
        </w:drawing>
      </w:r>
      <w:r>
        <w:rPr>
          <w:rFonts w:cs="Arial" w:ascii="Arial" w:hAnsi="Arial"/>
        </w:rPr>
        <w:t>Los siglos que transcurrieron entre 1550 y 1810 se han denominado “época colonial” debido a la presencia y al dominio político por parte de los españoles en lo que actualmente comprende el territorio de Colombia. Durante este tiempo se formó en América una sociedad en la que las costumbres, la lengua y la religión traídas por los españoles se mezclaron con la cultura indígena y, más tarde, con la africana. Así se conformó lo que hoy en día es Hispanoamérica. Es acertado llamar este período del modo como se ha hecho, porque, en efecto, en estos siglos asistimos a un proceso de conquista y colonización, en el cual un grupo humano emprende la tarea de dominar y controlar un territorio distinto al suyo tradicional, y a sus pobladores, de modo sistemático y permanente, apareciendo al comienzo de este proceso dos grupos definidos: los dominadores y los dominados.</w:t>
      </w:r>
    </w:p>
    <w:p>
      <w:pPr>
        <w:pStyle w:val="Normal"/>
        <w:spacing w:lineRule="auto" w:line="240" w:before="0" w:after="0"/>
        <w:jc w:val="both"/>
        <w:rPr>
          <w:rFonts w:ascii="Arial" w:hAnsi="Arial" w:cs="Arial"/>
        </w:rPr>
      </w:pPr>
      <w:r>
        <w:rPr>
          <w:rFonts w:cs="Arial" w:ascii="Arial" w:hAnsi="Arial"/>
        </w:rPr>
        <w:t>El fenómeno tuvo como objetivo primordial la apropiación de riquezas del nuevo territorio, generando un sistema de explotación que podría caracterizarse como de “economía extractiva”. No se debe creer que España traslado todas sus instituciones, creencias, valores, etc., cambiando radicalmente las costumbres de los indígenas, y además que estos aceptaron todo con conformidad; lo que realmente paso, fue un choque de culturas, lo que provoco que los indios aparecieran en sus luchas por la defensa de sus derechos, en sus guerras intestinas por preservar su cultura o en algunos casos relaciones amistosas con los colonizadores. La sociedad colonial era una sociedad dinámica, viva, que no se mantuvo igual por tres siglos. Es por esto que hacer la historia del periodo colonial resulta no sólo necesario sino urgente, porque allí se comenzó a tejer la nación colombiana de hoy, se fue entramando un país que necesita construirse y casi inventarse a diari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a sociedad colonial, se organizó en clases muy diferenciadas. La primera era la clase alta, conformada por los ricos propietarios de tierras, descendentes directos de los conquistadores. Esta aristocracia se vio aumentada con los funcionarios que llegaban de España y se quedaban en América después de cumplir la función que les había sido encomendada. Los españoles menos afortunados en la posesión de bienes constituyeron la clase media, conformada principalmente por artesanos y comerciantes. Por su parte la clase baja estaba constituida, en un nivel alto, por los mestizos, y en un nivel bajo, por los indígenas. En medio de la dura esclavitud de los negros y de la sobreexplotación del indio, también fue posible el amor del amo y del esclavo, de la india y el negro, del español y del indi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n respecto al espacio, debe decirse que el territorio dominado y explotado de manera efectiva era muy pequeño, no existiendo exactitud en la demarcación de linderos, ni de las fronteras entre gobernaciones, diócesis o reinos.</w:t>
      </w:r>
    </w:p>
    <w:p>
      <w:pPr>
        <w:pStyle w:val="Normal"/>
        <w:spacing w:lineRule="auto" w:line="240" w:before="0" w:after="0"/>
        <w:jc w:val="both"/>
        <w:rPr>
          <w:rFonts w:ascii="Arial" w:hAnsi="Arial" w:cs="Arial"/>
        </w:rPr>
      </w:pPr>
      <w:r>
        <w:rPr>
          <w:rFonts w:cs="Arial" w:ascii="Arial" w:hAnsi="Arial"/>
        </w:rPr>
        <w:t>El núcleo urbano surge en la Colonia en una relación directa y dependiente del campo. Ciudades que nacieron y se desarrollaron como apéndices de los centros mineros y que en todo debían su existencia al hallazgo y mantenimiento de la actividad minera. Núcleos urbanos que resultaron de la necesidad de tener ciertos puntos de acopio de alimento, de descanso, etc., para las largas jornadas de quienes transportaban metales y otros productos hasta sus destin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En cierto periodo colonial el derrumbe demográfico fue catalogado como una crisis económica, ya que la escases de indios y esclavos, acarreaba menos trabajo en las minas y el campo, y a su vez menos riquezas para los españoles. El punto crítico de la despoblación aborigen se dio a mediados del siglo XVII. Debe decirse que las comunidades que sufrieron con mayor impacto la llegada de los españoles fueron aquellas que habían alcanzado un alto grado de sedentarismo. Mientras que sociedades generalmente de fronteras, cazadoras, recolectoras, fueron mucho más flexibles frente a los invasores, pudiendo resistir y enfrentar de manera más ágil a los europeos.</w:t>
      </w:r>
    </w:p>
    <w:p>
      <w:pPr>
        <w:pStyle w:val="Normal"/>
        <w:spacing w:lineRule="auto" w:line="240" w:before="0" w:after="0"/>
        <w:jc w:val="both"/>
        <w:rPr/>
      </w:pPr>
      <w:r>
        <w:rPr>
          <w:rFonts w:cs="Arial" w:ascii="Arial" w:hAnsi="Arial"/>
        </w:rPr>
        <w:t>Hubo varias causas de muerte para los indígenas, entre ellas están, 1. La introducción de ganado español lo cual redujo el espacio vital, 2. La sustitución del maíz por otros alimentos, 3. La falta de defensas ante enfermedades virales y bacterianas, 4. Las fuertes afecciones pulmonares causadas por el exceso de trabajo, 5. El trabajo arduo impuesto para las mujer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mo imperio, España pensó desarrollar una infraestructura que garantizara la extracción de riquezas y por eso estableció las fundaciones coloniales y los centros administrativos alrededor de los grandes yacimientos de metales preciosos, y en medio de grupos aborígenes densamente poblados. España se hallaba en un proceso definitivo de su historia: la consolidación de un Estado con características modernas.</w:t>
      </w:r>
    </w:p>
    <w:p>
      <w:pPr>
        <w:pStyle w:val="Normal"/>
        <w:spacing w:lineRule="auto" w:line="240" w:before="0" w:after="0"/>
        <w:jc w:val="both"/>
        <w:rPr>
          <w:rFonts w:ascii="Arial" w:hAnsi="Arial" w:cs="Arial"/>
        </w:rPr>
      </w:pPr>
      <w:r>
        <w:rPr>
          <w:rFonts w:cs="Arial" w:ascii="Arial" w:hAnsi="Arial"/>
        </w:rPr>
        <w:t>Por su parte, no todas las instituciones políticas y económicas creadas en América, fueron pensadas originalmente para las colonias, sino que se basaron en las existentes en España y adoptaron sus mismos principi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S INSTITUCIONES POLITICAS Y ECONOMICAS EN LA COLONI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L RESCATE</w:t>
      </w:r>
    </w:p>
    <w:p>
      <w:pPr>
        <w:pStyle w:val="Normal"/>
        <w:spacing w:lineRule="auto" w:line="240" w:before="0" w:after="0"/>
        <w:jc w:val="both"/>
        <w:rPr>
          <w:rFonts w:ascii="Arial" w:hAnsi="Arial" w:cs="Arial"/>
        </w:rPr>
      </w:pPr>
      <w:r>
        <w:rPr>
          <w:rFonts w:cs="Arial" w:ascii="Arial" w:hAnsi="Arial"/>
        </w:rPr>
        <w:t>Durante los primeros años de la Conquista, se buscó principalmente rescatar la mayor cantidad de riquezas y excedentes productivos de las sociedades aborígenes americanas. Este “rescate” consistió en el intercambio, muchas veces obligado, que se realizaba entre españoles e indígenas, propiciado por los primeros y en el cual los indios recibían abalorios, chucherías, cuentas de vidrio y toda clase de fruslerías, a cambio de oro, plata y alimentos. La parte que correspondía al rey, como porcentaje de los botines conseguidos en las entradas militares, fuera en joyas, oro o esclavos, también recibió este nombre.</w:t>
      </w:r>
    </w:p>
    <w:p>
      <w:pPr>
        <w:pStyle w:val="Normal"/>
        <w:spacing w:lineRule="auto" w:line="240" w:before="0" w:after="0"/>
        <w:jc w:val="both"/>
        <w:rPr>
          <w:rFonts w:ascii="Arial" w:hAnsi="Arial" w:cs="Arial"/>
        </w:rPr>
      </w:pPr>
      <w:r>
        <w:rPr>
          <w:rFonts w:cs="Arial" w:ascii="Arial" w:hAnsi="Arial"/>
        </w:rPr>
        <w:t>Se fue transformado, de una “economía del rescate” a una economía tributaria y extractiv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DELANTADOS</w:t>
      </w:r>
    </w:p>
    <w:p>
      <w:pPr>
        <w:pStyle w:val="Normal"/>
        <w:spacing w:lineRule="auto" w:line="240" w:before="0" w:after="0"/>
        <w:jc w:val="both"/>
        <w:rPr>
          <w:rFonts w:ascii="Arial" w:hAnsi="Arial" w:cs="Arial"/>
        </w:rPr>
      </w:pPr>
      <w:r>
        <w:rPr>
          <w:rFonts w:cs="Arial" w:ascii="Arial" w:hAnsi="Arial"/>
        </w:rPr>
        <w:t>Adelantado era quien dirigía la expedición conquistadora y reunía en él los títulos de gobernador, capitán general y alguacil mayor. Pocos años después del descubrimiento, la Corona separo la función de adelantado de la de gobernado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APITANES GENERALES</w:t>
      </w:r>
    </w:p>
    <w:p>
      <w:pPr>
        <w:pStyle w:val="Normal"/>
        <w:spacing w:lineRule="auto" w:line="240" w:before="0" w:after="0"/>
        <w:jc w:val="both"/>
        <w:rPr>
          <w:rFonts w:ascii="Arial" w:hAnsi="Arial" w:cs="Arial"/>
        </w:rPr>
      </w:pPr>
      <w:r>
        <w:rPr>
          <w:rFonts w:cs="Arial" w:ascii="Arial" w:hAnsi="Arial"/>
        </w:rPr>
        <w:t>Se nombraba capitán general a quien estuviera encargado de cumplir misiones militares y se le otorgaba, a la vez, facultades gubernativas sobre los territorios erigidos en capitanías generales que, usualmente, eran de gran extensión en los virreinatos americanos. La razón por la cual se creaba una capitanía era, ante todo, la seguridad militar del imperi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LGUACILES MAYORES</w:t>
      </w:r>
    </w:p>
    <w:p>
      <w:pPr>
        <w:pStyle w:val="Normal"/>
        <w:spacing w:lineRule="auto" w:line="240" w:before="0" w:after="0"/>
        <w:jc w:val="both"/>
        <w:rPr>
          <w:rFonts w:ascii="Arial" w:hAnsi="Arial" w:cs="Arial"/>
        </w:rPr>
      </w:pPr>
      <w:r>
        <w:rPr>
          <w:rFonts w:cs="Arial" w:ascii="Arial" w:hAnsi="Arial"/>
        </w:rPr>
        <w:t>La palabra alguacil viene del árabe al-wazir, que significa representante o lugarteniente. El cargo tenia que ver con la administración de justicia y el funcionario debía velar por el orden público y, como ayudante del corregidor, debía investigar los delitos y detener a los delincuent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 ENCOMIENDA</w:t>
      </w:r>
    </w:p>
    <w:p>
      <w:pPr>
        <w:pStyle w:val="Normal"/>
        <w:spacing w:lineRule="auto" w:line="240" w:before="0" w:after="0"/>
        <w:jc w:val="both"/>
        <w:rPr>
          <w:rFonts w:ascii="Arial" w:hAnsi="Arial" w:cs="Arial"/>
        </w:rPr>
      </w:pPr>
      <w:r>
        <w:rPr>
          <w:rFonts w:cs="Arial" w:ascii="Arial" w:hAnsi="Arial"/>
        </w:rPr>
        <w:t>La encomienda será la institución más representativa a través de la cual se garantice a los colonizadores las prestaciones y servicios de los indios. En síntesis, la encomienda, perfilada desde 1503, supone la posesión de una comunidad, o grupo de comunidades de indios a un encomendero, beneficiario de sus servicios o de la percepción de tributos satisfechos por aquellos, y cuya contrapartida era atender la educación y evangelización de sus encomendados.</w:t>
      </w:r>
    </w:p>
    <w:p>
      <w:pPr>
        <w:pStyle w:val="Normal"/>
        <w:spacing w:lineRule="auto" w:line="240" w:before="0" w:after="0"/>
        <w:jc w:val="both"/>
        <w:rPr>
          <w:rFonts w:ascii="Arial" w:hAnsi="Arial" w:cs="Arial"/>
        </w:rPr>
      </w:pPr>
      <w:r>
        <w:rPr>
          <w:rFonts w:cs="Arial" w:ascii="Arial" w:hAnsi="Arial"/>
        </w:rPr>
        <w:t>No cabe duda que la concesión y el carácter de las encomiendas fue una de las aspiraciones mas queridas por parte de los conquistadores y la puesta en práctica del sistema dio lugar a frecuentes transgresiones de lo dispuesto en la normativa legal.</w:t>
      </w:r>
    </w:p>
    <w:p>
      <w:pPr>
        <w:pStyle w:val="Normal"/>
        <w:spacing w:lineRule="auto" w:line="240" w:before="0" w:after="0"/>
        <w:jc w:val="both"/>
        <w:rPr>
          <w:rFonts w:ascii="Arial" w:hAnsi="Arial" w:cs="Arial"/>
        </w:rPr>
      </w:pPr>
      <w:r>
        <w:rPr>
          <w:rFonts w:cs="Arial" w:ascii="Arial" w:hAnsi="Arial"/>
        </w:rPr>
        <w:t xml:space="preserve">La encomienda implicó la sustitución de los poderes tradicionales indígenas por el de los europeos, quienes, aunque actuaban a nombre del rey, en la práctica lo hacían como personas particulares. Este hecho hizo que no se lograra establecer los límites entre el interés de los particulares y el de la Corona, estableciéndose la encomienda como el lugar de disputa entre ambos poderes. Las reformas que la corona hizo a la institución de la encomienda entre 1590 y 1610, respondieron a los conflictos aparecidos entre los propietarios por el control de la mano de obra. En general, las reformas consistieron en regular el reparto de los indios entre los encomenderos, a través de un funcionario ante quien había que justificar la cantidad de indios solicitado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S AUDIENCIAS</w:t>
      </w:r>
    </w:p>
    <w:p>
      <w:pPr>
        <w:pStyle w:val="Normal"/>
        <w:spacing w:lineRule="auto" w:line="240" w:before="0" w:after="0"/>
        <w:jc w:val="both"/>
        <w:rPr/>
      </w:pPr>
      <w:r>
        <w:rPr>
          <w:rFonts w:cs="Arial" w:ascii="Arial" w:hAnsi="Arial"/>
        </w:rPr>
        <w:t>Frente a la fuerza y la independencia que los encomenderos adquirieron con respecto a la Corona, esta incrementó la creación de tribunales para ejercer justicia; tales fueron las Reales Audiencias, conformadas por los oidores, que eran funcionarios encargados de oír y dar sentencia sobre las causas que les eran presentadas. La Real Audiencia de Santafé de Bogotá creada en 1550, fue audiencia y cancillería, evolucionando esta última hasta convertirse en una especie de Corte Suprema de Justicia. En América, la Audiencia ejerció funciones de justicia y gobierno, adquiriendo un carácter distinto al de las Audiencias españolas, fue el órgano central de gobierno en Indias y la Corona le encomendó, especialmente, el cuidado de los naturales de Améric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MITA</w:t>
      </w:r>
    </w:p>
    <w:p>
      <w:pPr>
        <w:pStyle w:val="Normal"/>
        <w:spacing w:lineRule="auto" w:line="240" w:before="0" w:after="0"/>
        <w:jc w:val="both"/>
        <w:rPr>
          <w:rFonts w:ascii="Arial" w:hAnsi="Arial" w:cs="Arial"/>
        </w:rPr>
      </w:pPr>
      <w:r>
        <w:rPr>
          <w:rFonts w:cs="Arial" w:ascii="Arial" w:hAnsi="Arial"/>
        </w:rPr>
        <w:t>Consistía en que cada comunidad indígena tenía que suministrar obligatoriamente al estado un número determinado de trabajadores, durante varios meses al año. La mita (del quechua, "turno del trabajo"; "estación del año") era un sistema de trabajo en Suramérica. En el Estado Imperial se movilizaban varias personas a trabajar por turno en labores de construcción de caminos, puentes, fortalezas, centros administrativos, templos, acueductos, explotación de minas, etc.</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ASA DE CONTRATACION</w:t>
      </w:r>
    </w:p>
    <w:p>
      <w:pPr>
        <w:pStyle w:val="Normal"/>
        <w:spacing w:lineRule="auto" w:line="240" w:before="0" w:after="0"/>
        <w:jc w:val="both"/>
        <w:rPr/>
      </w:pPr>
      <w:r>
        <w:rPr>
          <w:rFonts w:cs="Arial" w:ascii="Arial" w:hAnsi="Arial"/>
        </w:rPr>
        <w:t xml:space="preserve">Fue creada por los reyes católicos en el año de 1503, con sede en Sevilla. Su función principal consistía en controlar y dirigir el comercio en América. La Casa de Contratación, que en principio intentó monopolizar el comercio con las nuevas tierras, se vio desbordada por la rápida extensión del ámbito americano y pasó a ser el órgano competente en la inspección y control del movimiento de personas y mercancía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LA VISITA </w:t>
      </w:r>
    </w:p>
    <w:p>
      <w:pPr>
        <w:pStyle w:val="Normal"/>
        <w:spacing w:lineRule="auto" w:line="240" w:before="0" w:after="0"/>
        <w:jc w:val="both"/>
        <w:rPr/>
      </w:pPr>
      <w:r>
        <w:rPr>
          <w:rFonts w:cs="Arial" w:ascii="Arial" w:hAnsi="Arial"/>
        </w:rPr>
        <w:t xml:space="preserve">Para limitar el poder de los encomenderos. La “visita” buscaba establecer las “tasas” del tributo en cada una de las comunidades encomendadas, como una forma de controlar la sobreexplotación de los indígenas y evitar así su desaparición. Al tiempo que se creaba instituciones de gobierno permanentes, la Corona impulsó el ejercicio de la visita. Los visitadores de la tierra eran agentes que actuaban en nombre del rey y estaban encargados de realizar inspecciones precisas a los funcionarios oficiales. Las visitas se hicieron generalmente, a territorios muy demarcados por las actividades de gobierno de sus funcionarios y para indagar problemas concretos; el visitador elaboraba un informe de su labor y dictaba sentencia al funcionario investigado. La Corona vio en la visita una medida para proteger a los indígenas de los excesos de que eran víctimas por parte de los español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CONCEJO DE INDIAS</w:t>
      </w:r>
    </w:p>
    <w:p>
      <w:pPr>
        <w:pStyle w:val="Normal"/>
        <w:spacing w:lineRule="auto" w:line="240" w:before="0" w:after="0"/>
        <w:jc w:val="both"/>
        <w:rPr/>
      </w:pPr>
      <w:r>
        <w:rPr>
          <w:rFonts w:cs="Arial" w:ascii="Arial" w:hAnsi="Arial"/>
        </w:rPr>
        <w:t>Fue creado en 1524 por el rey Carlos V para atender los temas relacionados con el gobierno de los territorios españoles en América, cuyo funcionamiento duró hasta que, en 1834, resultó definitivamente suprimido. Inicialmente, estuvo formado por un presidente, un canciller y un número de consejeros además de secretarios y otros cargos administrativos; ellos tenian que resolver todos los asuntos americanos, preparaban las leyes y proponían al rey los nombramientos de aquellas personas que habían de ocupar cargos de gobiern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OS CORREGIDORES</w:t>
      </w:r>
    </w:p>
    <w:p>
      <w:pPr>
        <w:pStyle w:val="Normal"/>
        <w:spacing w:lineRule="auto" w:line="240" w:before="0" w:after="0"/>
        <w:jc w:val="both"/>
        <w:rPr>
          <w:rFonts w:ascii="Arial" w:hAnsi="Arial" w:cs="Arial"/>
        </w:rPr>
      </w:pPr>
      <w:r>
        <w:rPr>
          <w:rFonts w:cs="Arial" w:ascii="Arial" w:hAnsi="Arial"/>
        </w:rPr>
        <w:t>La corona, buscando afianza su poder ante los encomenderos y enfrentar el problema de las desaparición de los indios, instituyó la figura del corregidor de pueblos de indios.</w:t>
      </w:r>
    </w:p>
    <w:p>
      <w:pPr>
        <w:pStyle w:val="Normal"/>
        <w:spacing w:lineRule="auto" w:line="240" w:before="0" w:after="0"/>
        <w:jc w:val="both"/>
        <w:rPr>
          <w:rFonts w:ascii="Arial" w:hAnsi="Arial" w:cs="Arial"/>
        </w:rPr>
      </w:pPr>
      <w:r>
        <w:rPr>
          <w:rFonts w:cs="Arial" w:ascii="Arial" w:hAnsi="Arial"/>
        </w:rPr>
        <w:t>En América, el corregidor debía desempeñarse como una especie de tutor de los indios, encargado de corregir los excesos de los encomenderos y de hacer cumplir las leyes de Indias; sin embargo; en la práctica, el corregidor terminó siendo un azote peor que los mismos encomenderos</w:t>
      </w:r>
    </w:p>
    <w:p>
      <w:pPr>
        <w:pStyle w:val="Normal"/>
        <w:spacing w:lineRule="auto" w:line="240" w:before="0" w:after="0"/>
        <w:jc w:val="center"/>
        <w:rPr>
          <w:rFonts w:ascii="Arial" w:hAnsi="Arial" w:cs="Arial"/>
        </w:rPr>
      </w:pPr>
      <w:r>
        <w:rPr>
          <w:rFonts w:cs="Arial" w:ascii="Arial" w:hAnsi="Arial"/>
        </w:rPr>
      </w:r>
    </w:p>
    <w:sectPr>
      <w:type w:val="nextPage"/>
      <w:pgSz w:w="11906" w:h="16838"/>
      <w:pgMar w:left="720"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51:00Z</dcterms:created>
  <dc:creator>USUARIO</dc:creator>
  <dc:description/>
  <dc:language>en-US</dc:language>
  <cp:lastModifiedBy>Leo</cp:lastModifiedBy>
  <dcterms:modified xsi:type="dcterms:W3CDTF">2011-05-05T12:51:00Z</dcterms:modified>
  <cp:revision>2</cp:revision>
  <dc:subject/>
  <dc:title/>
</cp:coreProperties>
</file>