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IENCIAS SOCIALES</w:t>
      </w:r>
    </w:p>
    <w:p>
      <w:pPr>
        <w:pStyle w:val="Normal"/>
        <w:spacing w:lineRule="auto" w:line="240" w:before="0" w:after="0"/>
        <w:jc w:val="center"/>
        <w:rPr>
          <w:rFonts w:ascii="Myriad Pro" w:hAnsi="Myriad Pro" w:cs="Arial"/>
          <w:b/>
          <w:b/>
        </w:rPr>
      </w:pPr>
      <w:r>
        <w:rPr>
          <w:rFonts w:cs="Arial" w:ascii="Myriad Pro" w:hAnsi="Myriad Pro"/>
          <w:b/>
        </w:rPr>
        <w:t>EL BOGOTAZO</w:t>
      </w:r>
    </w:p>
    <w:p>
      <w:pPr>
        <w:pStyle w:val="Normal"/>
        <w:spacing w:lineRule="auto" w:line="240" w:before="0" w:after="0"/>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b/>
          <w:b/>
          <w:lang w:val="en-US" w:eastAsia="en-US"/>
        </w:rPr>
      </w:pPr>
      <w:r>
        <w:rPr>
          <w:rFonts w:cs="Arial" w:ascii="Myriad Pro" w:hAnsi="Myriad Pro"/>
          <w:b/>
          <w:lang w:val="en-US" w:eastAsia="en-US"/>
        </w:rPr>
        <w:drawing>
          <wp:anchor behindDoc="0" distT="0" distB="0" distL="114935" distR="114935" simplePos="0" locked="0" layoutInCell="0" allowOverlap="1" relativeHeight="4">
            <wp:simplePos x="0" y="0"/>
            <wp:positionH relativeFrom="column">
              <wp:posOffset>1083945</wp:posOffset>
            </wp:positionH>
            <wp:positionV relativeFrom="paragraph">
              <wp:posOffset>59690</wp:posOffset>
            </wp:positionV>
            <wp:extent cx="5244465" cy="2236470"/>
            <wp:effectExtent l="0" t="0" r="0" b="0"/>
            <wp:wrapSquare wrapText="bothSides"/>
            <wp:docPr id="2" name="EL+BOGOT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BOGOTAZO" descr=""/>
                    <pic:cNvPicPr>
                      <a:picLocks noChangeAspect="1" noChangeArrowheads="1"/>
                    </pic:cNvPicPr>
                  </pic:nvPicPr>
                  <pic:blipFill>
                    <a:blip r:embed="rId3"/>
                    <a:srcRect l="-11" t="-26" r="-11" b="-26"/>
                    <a:stretch>
                      <a:fillRect/>
                    </a:stretch>
                  </pic:blipFill>
                  <pic:spPr bwMode="auto">
                    <a:xfrm>
                      <a:off x="0" y="0"/>
                      <a:ext cx="5244465" cy="2236470"/>
                    </a:xfrm>
                    <a:prstGeom prst="rect">
                      <a:avLst/>
                    </a:prstGeom>
                  </pic:spPr>
                </pic:pic>
              </a:graphicData>
            </a:graphic>
          </wp:anchor>
        </w:drawing>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 Yo no soy un hombre, soy un pueblo, y el pueblo es superior a sus dirigentes ¨</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Jorge Eliécer Gaitán era un líder populista que estaba al lado de todo el pueblo, de toda la clase obrera. Lamentablemente, la década de los años 40 empezó con un alto índice de violencia, una lucha de clases sociales y partidos políticos que determinaban una guerra civil no declarad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a década de los 40 era una época adecuada para el surgimiento de líderes políticos con ideas socialistas, lideres que apoyaran al pueblo y que estuvieran dispuestos a dar el poder político de la nación al pueblo; esos lideres recibirían todo el apoyo de quien estuviera dispuesto a seguir las ideas de Marx, en cambio no recibirán nada de personas que no aceran el socialismo como una clase de gobierno (en este punto es necesario resaltar que entre la U.R.S.S y Estados Unidos se estaba viviendo la llamada guerra fría, así que no era conveniente que los países suramericanos adoptaran una clase de gobierno socialist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Jorge Eliécer Gaitán era ese líder que el pueblo colombiano pedía a gritos, y en el año 1948 se había convertido en el líder del partido Liberal, pero es necesario analizar su verdadera ideología liberal.</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Gaitán ingreso al partido con el fin de cumplir su propia estrategia. Entró a ese partido aprovechándose del amor y del cariño de la tradición. Poco a poco los demás adeptos a este partido fueron cayendo en cuenta de sus verdaderas intenciones, así que podemos decir que ya no era una lucha entre los dos partidos colombianos sino una lucha de Conservadores y Liberales contra el pueblo Gaitanist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l movimiento político de Gaitán patrocinaba e incitaba la revolución del pueblo contra sus gobernantes. Este líder liberal lo demostraba cada vez que hablaba en público, con sus discursos, y sus planes de gobierno. También organizo varias marchas (entre ellas la marcha de las antorchas) que le demostraba a los seguidores del gobierno de Mariano Ospina Pérez que el pueblo era superior a é.; Para Ospina Pérez, presidente de Colombia en esa época, Gaitán era una piedra en el zapat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b/>
          <w:b/>
        </w:rPr>
      </w:pPr>
      <w:r>
        <w:rPr>
          <w:rFonts w:cs="Arial" w:ascii="Myriad Pro" w:hAnsi="Myriad Pro"/>
          <w:b/>
        </w:rPr>
        <w:t>EL NUEVE DE ABRIL DE 1948</w:t>
      </w:r>
    </w:p>
    <w:p>
      <w:pPr>
        <w:pStyle w:val="Normal"/>
        <w:spacing w:lineRule="auto" w:line="240" w:before="0" w:after="0"/>
        <w:jc w:val="both"/>
        <w:rPr>
          <w:rFonts w:ascii="Myriad Pro" w:hAnsi="Myriad Pro" w:cs="Arial"/>
          <w:b/>
          <w:b/>
        </w:rPr>
      </w:pPr>
      <w:r>
        <w:rPr>
          <w:rFonts w:cs="Arial" w:ascii="Myriad Pro" w:hAnsi="Myriad Pro"/>
          <w:b/>
        </w:rPr>
      </w:r>
    </w:p>
    <w:p>
      <w:pPr>
        <w:pStyle w:val="Normal"/>
        <w:spacing w:lineRule="auto" w:line="240" w:before="0" w:after="0"/>
        <w:jc w:val="both"/>
        <w:rPr/>
      </w:pPr>
      <w:r>
        <w:rPr>
          <w:rFonts w:cs="Arial" w:ascii="Myriad Pro" w:hAnsi="Myriad Pro"/>
        </w:rPr>
        <w:t>1:00 AM Gaitán se encontraba en un juicio en donde defendía a Jesús Cortés Póveda por el asesinato del publicista Eduardo Galarza Ossa, al entregar el veredicto en donde absuelven al Teniente Cortés Porveda de su conden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9:00 AM Un joven aparentemente esquizofrénico llega a la oficina del candidato liberal solicitando una entrevista inmediata con Gaitán. Desafortunadamente, su petición no fue atendida y tuvo que retirarse. A su salida, el joven Juan Roa Sierra muestra una actitud altanera y de desagrad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1:00 PM Jorge Eliécer Gaitán sale de su oficina situada en el edificio Agustín Nieto y se dirige a un restaurante.</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1:05 Roa Sierra apunta con su arma (un revolver No. 19.461) hacia el líder político Jorge Eliécer Gaitán, en ese instante el homicida dispara 3 veces dejándolo herido de muerte.</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Minutos más tarde se desencadena una oleada de violencia por todo Bogotá. La noticia del asesinato del líder político Jorge Eliécer Gaitán se difunde rápidamente en todo el paí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os medios de comunicación no paran de dar confusas y abusadoras noticias acerca del asesinato de Gaitán.</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 “Últimas noticias con ustedes. Los conservadores y el gobierno de Ospina Pérez acaban de asesinar a Gaitán quien cayó frente a la puerta de su oficina abaleado por un policía chulavita ¡Pueblo, a las armas! ¡ a la carga! A la calle, con palos, piedras, escopetas, cuanto haya en la mano. Asaltar las ferreterías y tomaos la dinamita, la pólvora, las herramientas, los machetes…. ¨”.</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w:t>
      </w:r>
      <w:r>
        <w:rPr>
          <w:rFonts w:cs="Arial" w:ascii="Myriad Pro" w:hAnsi="Myriad Pro"/>
        </w:rPr>
        <w:t>Aquí la radio Nacional tomado por el comando revolucionario de la universidad. En este momento Bogotá es un mar de llamas como la Roma de Nerón pero no ha sido incendiada por el emperador sino por el pueblo en legítima venganza por el asesinato de su jefe.”</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drawing>
          <wp:anchor behindDoc="0" distT="0" distB="0" distL="114935" distR="114935" simplePos="0" locked="0" layoutInCell="0" allowOverlap="1" relativeHeight="3">
            <wp:simplePos x="0" y="0"/>
            <wp:positionH relativeFrom="column">
              <wp:posOffset>3810</wp:posOffset>
            </wp:positionH>
            <wp:positionV relativeFrom="paragraph">
              <wp:posOffset>53340</wp:posOffset>
            </wp:positionV>
            <wp:extent cx="2763520" cy="1853565"/>
            <wp:effectExtent l="0" t="0" r="0" b="0"/>
            <wp:wrapSquare wrapText="bothSides"/>
            <wp:docPr id="3" name="noticia_bogotazo2_02_04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icia_bogotazo2_02_04_08" descr=""/>
                    <pic:cNvPicPr>
                      <a:picLocks noChangeAspect="1" noChangeArrowheads="1"/>
                    </pic:cNvPicPr>
                  </pic:nvPicPr>
                  <pic:blipFill>
                    <a:blip r:embed="rId4"/>
                    <a:srcRect l="-9" t="-14" r="-9" b="-14"/>
                    <a:stretch>
                      <a:fillRect/>
                    </a:stretch>
                  </pic:blipFill>
                  <pic:spPr bwMode="auto">
                    <a:xfrm>
                      <a:off x="0" y="0"/>
                      <a:ext cx="2763520" cy="1853565"/>
                    </a:xfrm>
                    <a:prstGeom prst="rect">
                      <a:avLst/>
                    </a:prstGeom>
                  </pic:spPr>
                </pic:pic>
              </a:graphicData>
            </a:graphic>
          </wp:anchor>
        </w:drawing>
      </w:r>
      <w:r>
        <w:rPr>
          <w:rFonts w:cs="Arial" w:ascii="Myriad Pro" w:hAnsi="Myriad Pro"/>
        </w:rPr>
        <w:t>Las personas más cercanas del sector donde fue asesinado Gaitán salieron tras el asesino. Entre esas ellas se encontraba un cabo de la policía que después de proporcionarle una paliza lo llevó a la Droguería Granada para ser protegido de la multitud. Los que se encontraban dentro de esta droguería preguntaban a Roa el porqué de su asesinato pero este se negaba a responder prefería morir antes de declarar algo acerca del asesinat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a multitud no tardó mucho en romper las rejas de la droguería, lo golpearon hasta dejarlo sin vida y después lo arrastraron por toda la carrera séptima hasta el Palacio Presidencial donde dejaron su cuerpo destrozado totalmente, sin vida y desnud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Todos los seguidores de Gaitán ardían en odio. Se provocaron disturbios en todo el país. Sin embargo el mayor desastre ocurrió en Bogotá, donde buena parte del centro quedo destruido. Comenzaron varios incendios: primero ardió la nunciatura apostólica, después los conventos de las dominicas, la Procuraduría General de la Nación, el instituto La Salle, el Ministerio de Educación, la gobernación de Cundinamarca , el Palacio de Justicia y los tranvías. A la par con los incendios se inician los saqueos en el centro de Bogotá y a lo largo de la carrera séptima aunque luego se fueron esparciendo por toda la ciudad, almacenes, joyerías, platerías y bancos entre otros fueron desocupad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n un principio la policía trató de tomar el control de la situación pero luego algunos de ellos se unieron a la revuelta propiciando varias armas para abrir fuego sobre todos los manifestant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 las 3 de la tarde salieron de la Escuela de Motorización (hoy Grupo de Caballería Mecanizado Rincón Quiñones), tres tanques de guerra y seis carros blindados al mando del capitán Mario Serpa rumbo a la Plaza de Bolívar. El capitán Serpa, para evitar el uso de las ametralladoras con que estaban provistas sus unidades blindadas, abrió la escotilla y trató de persuadir a los manifestantes para que se retiraran. En ese instante tres tiros hirieron mortalmente al capitán. De inmediato los tanques dispararon sobre la multitud.</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l final, los disturbios ocasionaron el caos en toda la ciudad, dejando a su paso cientos de muertos y pérdidas materiales incalculabl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ste incidente fue especialmente embarazoso para los líderes políticos, pues durante esta fecha transcurría entonces la IX Conferencia Panamericana. En las conferencias panamericanas  se cuenta con la presencia de altos jefes políticos extranjeros incluido el secretario de estado norteamericano George Marshall. Además se encontraba un abogado cubano que representaba a los estudiantes de derecho de su país quién más tarde se convertiría en un personaje mundial en la historia, Fidel Castr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Por esta razón los voceros oficiales colombianos intentaron guardar las apariencias sobre los hechos (aunque resultaba imposible ocultar una verdad sumamente obvia). Debido a la presencia de tantos dignatarios extranjeros la noticia del Bogotazo se difundió rápidamente por todo el mundo y empezaron algunas investigaciones provenientes del exterior.</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parecen muchas suposiciones sobre quién había sido el asesino intelectual de Gaitán, como por ejempl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OS CONSERVADORES: Como clase pudiente, en un momento histórico se sintieron atacados por las ideas de Gaitán que criticaban fuertemente la oligarquía colombiana a la cual ellos pertenecían.</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A CIA: En plena guerra fría los Estados Unidos no están interesados en que las ideas socialistas penetren en el bloque capitalista y ven en Gaitán una amenaza para sus intereses con el continente. Lo cierto es que todos los documentos sobre el 9 de abril que cayeron en manos de la CIA se archivaron como clasificados, por esta agencia y por el FBI. Clasificados quiere decir inaccesibles al público y nunca revelaron algunos resultad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EL GOBIERNO DE MARIANO OSPINA PEREZ: Este gobierno tenía las siguientes razon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Hacia fuertes criticas en público por el mal manejo del país especialmente a la represión y a la poca participación de otros partidos políticos (los liberal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Se había ganado la simpatía del pueblo que en un momento lo apoyaría y lo llevaría al poder.</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La idea de que ya tenían cierto matiz socialista puso temeroso al gobierno y había que impedir la penetración de estas ideas en la política nacional</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LOS COMUNISTAS: El grupo comunista considera que la situación de liderazgo de Gaitán les hacía perder adeptos a su partido polític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OS LIBERALES: Aunque pertenecían al mismo partido político de Gaitán, consideraban que él era una amenaza, ya que no compartía con el partido muchas de las ideas, y según ellos había entrado al partido como un “caballo de Troya” para lograr una posición política y conseguir apoyo de un sector social.</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b/>
          <w:b/>
        </w:rPr>
      </w:pPr>
      <w:r>
        <w:rPr>
          <w:rFonts w:cs="Arial" w:ascii="Myriad Pro" w:hAnsi="Myriad Pro"/>
          <w:b/>
        </w:rPr>
        <w:t>CONSECUENCIAS:</w:t>
      </w:r>
    </w:p>
    <w:p>
      <w:pPr>
        <w:pStyle w:val="Normal"/>
        <w:spacing w:lineRule="auto" w:line="240" w:before="0" w:after="0"/>
        <w:jc w:val="both"/>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rPr>
      </w:pPr>
      <w:r>
        <w:rPr>
          <w:rFonts w:cs="Arial" w:ascii="Myriad Pro" w:hAnsi="Myriad Pro"/>
        </w:rPr>
        <w:t>Gaitán fue un símbolo para la sociedad de su época, pero con su asesinato se convirtió en un símbolo histórico para toda Colombi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a revuelta del 9 de abril provocó que los dirigentes políticos tomaran una actitud precavida ante el surgimiento del populismo y reprimieran todo movimiento social y político disidente.</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sto ha hecho que para el Estado el pueblo se convierta en una masa que debe ser controlada y manipulada para desacreditar y debilitar los movimientos sociales generados a causa del malestar del puebl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l pueblo Colombiano asocia la muerte de Gaitán con la muerte de todos los líderes políticos que surgieron después de él, que han enfrentado o desafiado a los dirigentes del paí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lgunas personas han asociado los desórdenes del 9 de abril de 1948 con todos los movimientos sociales posteriores que van en contra de las políticas de Estado.</w:t>
      </w:r>
    </w:p>
    <w:p>
      <w:pPr>
        <w:pStyle w:val="Normal"/>
        <w:spacing w:lineRule="auto" w:line="240" w:before="0" w:after="0"/>
        <w:jc w:val="both"/>
        <w:rPr>
          <w:rFonts w:ascii="Myriad Pro" w:hAnsi="Myriad Pro" w:cs="Arial"/>
        </w:rPr>
      </w:pPr>
      <w:r>
        <w:rPr>
          <w:rFonts w:cs="Arial" w:ascii="Myriad Pro" w:hAnsi="Myriad Pro"/>
        </w:rPr>
      </w:r>
    </w:p>
    <w:p>
      <w:pPr>
        <w:pStyle w:val="Normal"/>
        <w:spacing w:before="0" w:after="200"/>
        <w:rPr>
          <w:rFonts w:ascii="Myriad Pro" w:hAnsi="Myriad Pro" w:cs="Arial"/>
        </w:rPr>
      </w:pPr>
      <w:r>
        <w:rPr>
          <w:rFonts w:cs="Arial" w:ascii="Myriad Pro" w:hAnsi="Myriad Pro"/>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07:00Z</dcterms:created>
  <dc:creator>USUARIO</dc:creator>
  <dc:description/>
  <dc:language>en-US</dc:language>
  <cp:lastModifiedBy>Leo</cp:lastModifiedBy>
  <dcterms:modified xsi:type="dcterms:W3CDTF">2011-05-10T04:03:00Z</dcterms:modified>
  <cp:revision>6</cp:revision>
  <dc:subject/>
  <dc:title/>
</cp:coreProperties>
</file>