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sz w:val="20"/>
          <w:szCs w:val="20"/>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0"/>
          <w:szCs w:val="20"/>
        </w:rPr>
        <w:t>GI SCHOOL</w:t>
      </w:r>
      <w:r>
        <w:rPr>
          <w:sz w:val="20"/>
          <w:szCs w:val="20"/>
        </w:rPr>
        <w:t xml:space="preserve"> </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t>LEONARDO VARGAS</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t xml:space="preserve">CIENCIAS SOCIALES </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t>HIDROGRAFIA DE COLOMBIA</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VERTIENTES HIDROGRAFICAS: El relieve hace que los ríos de Colombia corran en distintas direcciones: unos hacia el Pacífico, otros hacia el Caribe y algunos pocos hacia el golfo de Maracaibo, en Venezuela. Los ríos más largos corren por las llanuras orientales hasta desaguar en el Orinoco y en el Amazonas. Esta distribución permite distinguir en Colombia cuatro vertiente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LA VERTIENTE DEL PACÍFICO: La forman más de 200 ríos. Obedece fundamentalmente a la presencia en su extremo oriental, de la cordillera Occidental y de las serranías del Baudó y del Pacífico, las cuales le sirven como centros hidrográficos o sitios altos donde nacen los ríos, así como también de barreras naturales a los vientos oceánicos, que al originar permanentes lluvias alimentan el caudal de los mismos. Esta vertiente se caracteriza entonces, por su altísima pluviosidad (de las más lluviosas del mundo), sus ríos son cortos y caudalosos por la cercanía de las montañas a la costa y en consecuencia por la poca aprovechabilidad de los mismos para la navegación, salvo en sectores reducidos en su parte baja. Entre los más notables están: Hoya del río Baudó, Hoya del río San Juan, Hoya del río Patía y Hoya del río Mira</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LA VERTIENTE DEL CARIBE: Esta vertiente es la más importante de Colombia en el aspecto económico. Esto se debe a lo dilatado del curso de los ríos que la integran lo cual ha facilitado las comunicaciones entre la costa y buena parte del interíor y como generadores de energía eléctrica en su parte alta. La vertiente del Caribe es alimentada por las tres cordilleras Andinas, en especial en el llamado Macizo Colombiano o Estrella Fluvial Colombiana. Comprende los ríos que corren de sur a norte, entre los grandes valles interandinos y vierten sus aguas en el mar Caribe o de las Antillas. Entre los más notables están: Hoya Magdalena-Cauca, Hoya del río Atrato, Hoya de La Sierra Nevada de Santa Marta y La Guajira, Hoya del río León, Hoya del río Sinú y Hoya del río Catatumb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LA VERTIENTE DEL ORINOCO: En la cordillera Oriental nacen los importantes tributaríos del Orinoco. La margen izquierda de este gran río baña el suelo colombiano en una extensión de 250 km, justamente donde sirve de límite con Venezuela. Los principales de sus tributaríos son: Hoya del río Orinoco, río Arauca, río Meta, río Vichada y río Guaviare</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LA VERTIENTE DEL AMAZONAS: Comprende los ríos más largos del país. El caudal, de sus ríos es casi siempre considerable y se dificulta la navegación en ellos, bien por los raudales o rápidos que presentan algunos como consecuencia de desniveles propios del terreno, o por el carácter selvático de las regiones que atraviesan. Estos ríos bañan las regiones llanas y selváticas de la Amazonía, desaguando definitivamente fuera de las fronteras colombianas: Hoya del río Amazonas, río Negro o Guainía, río Caquetá, río Vaupés y río Putumay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ENTROS HIDROGRÁFICO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Los centros hidrográficos o estrellas fluviales son aquellos lugares de las cordilleras donde se forman varíos ríos. En Colombia los centros hidrográficos principales son: </w:t>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1. MACIZO COLOMBIANO: Llamado nudo de Almaguer y Estrella Fluvial Colombiana, está situado al oriente de Almaguer y al sur de Popayán (ambas en el departamento del Cauca). Es el más importante de todos los centros hidrográficos del país, ya que en él tienen sus fuentes cuatro de los más notables ríos colombianos: el Magdalena, el Cauca, el Patía y el Caquetá. </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2. EL NUDO DE LOS PASTOS O DE HUACA: Se halla ubicado al sur del departamento de Nariño. En él, se inicia la cordillera Andina de Colombia. Tiene su nacimiento en este lugar el río Putumayo y algunos afluentes del Mira y del Patía. </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3. EL CERRO DE CARAMANTA: En esta altura de la cordillera Occidental tienen su origen los ríos San Juan chocoano, el San Juan antioqueño y el Risaralda, así como también algunos afluentes del Atrato (éste nace en el cerro Plateado). </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4. EL NUDO DE PARAMILLO: Es el sitio donde la cordillera Occidental se divide en tres ramales para penetrar en la costa del Atlántico. Tienen allí su origen los ríos Sinú, León, San Jorge y Ríosucio. </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5. EL MACIZO ANTIOQUEÑO: Está situado en la cordillera Central, en el departamento que le da su nombre, próximo a la población de Amagá, este macizo da lugar a ríos que tributan sus aguas en el Magdalena y en el Cauca, tales como el Arma, el Nare y el Porce, entre otros. </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6. EL PÁRAMO DE SUMAPAZ: Situado en el departamento de Cundinamarca, forma parte de la cordillera Oriental. Nacen en él afluentes del Magdalena, como el Cabrera y el Sumapaz y otros ríos afluentes de este último, del Meta y del Guaviare. </w:t>
      </w:r>
    </w:p>
    <w:p>
      <w:pPr>
        <w:pStyle w:val="Normal"/>
        <w:spacing w:lineRule="auto" w:line="240" w:before="0" w:after="0"/>
        <w:jc w:val="both"/>
        <w:rPr>
          <w:rFonts w:ascii="Myriad Pro" w:hAnsi="Myriad Pro" w:cs="Arial"/>
          <w:sz w:val="20"/>
          <w:szCs w:val="20"/>
          <w:lang w:val="en-US" w:eastAsia="en-US"/>
        </w:rPr>
      </w:pPr>
      <w:r>
        <w:rPr>
          <w:rFonts w:cs="Arial" w:ascii="Myriad Pro" w:hAnsi="Myriad Pro"/>
          <w:sz w:val="20"/>
          <w:szCs w:val="20"/>
          <w:lang w:val="en-US" w:eastAsia="en-US"/>
        </w:rPr>
        <w:drawing>
          <wp:anchor behindDoc="0" distT="0" distB="0" distL="114935" distR="114935" simplePos="0" locked="0" layoutInCell="0" allowOverlap="1" relativeHeight="3">
            <wp:simplePos x="0" y="0"/>
            <wp:positionH relativeFrom="column">
              <wp:posOffset>-111760</wp:posOffset>
            </wp:positionH>
            <wp:positionV relativeFrom="paragraph">
              <wp:posOffset>130810</wp:posOffset>
            </wp:positionV>
            <wp:extent cx="3867150" cy="6875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3867150" cy="6875145"/>
                    </a:xfrm>
                    <a:prstGeom prst="rect">
                      <a:avLst/>
                    </a:prstGeom>
                  </pic:spPr>
                </pic:pic>
              </a:graphicData>
            </a:graphic>
          </wp:anchor>
        </w:drawing>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7. EL PÁRAMO DE GACHANEQUE O ESTRELLA DEL ALTIPLANO ORIENTAL: Está ubicado en la cordillera Oriental y allí nacen los ríos Bogotá, Upía, Blanco, Guatiquía, Negro, Opón y otros. </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8. EL NUDO DE SANTURBÁN: También se halla situado en la cordillera Oriental, entre los departamentos de Santander y Norte de Santander, donde se originan dos ramales cordilleranos. En este nudo nacen los ríos Zulia, Lebrija y otros afluentes del Catatumbo y afluentes del Arauca como el Margua. </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9. LA SIERRA NEVADA DE SANTA MARTA: Es la máxima altura del territorío nacional colombiano. Es un sistema independiente que da origen a ríos como el Cesar, el Ranchería, el Aracataca, el Fundación, el Ariguaní y otros de menos importancia.</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4:34:00Z</dcterms:created>
  <dc:creator>USUARIO</dc:creator>
  <dc:description/>
  <cp:keywords/>
  <dc:language>en-US</dc:language>
  <cp:lastModifiedBy>USUARIO</cp:lastModifiedBy>
  <dcterms:modified xsi:type="dcterms:W3CDTF">2010-11-16T17:09:00Z</dcterms:modified>
  <cp:revision>3</cp:revision>
  <dc:subject/>
  <dc:title/>
</cp:coreProperties>
</file>