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0"/>
          <w:szCs w:val="20"/>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0"/>
          <w:szCs w:val="20"/>
        </w:rPr>
        <w:t>GI SCHOOL</w:t>
      </w:r>
      <w:r>
        <w:rPr>
          <w:sz w:val="20"/>
          <w:szCs w:val="20"/>
        </w:rPr>
        <w:t xml:space="preserve"> </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LEONARDO VARGAS</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 xml:space="preserve">CIENCIAS SOCIALES </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Hidrografía de América</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Ríos de América</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l Continente Americano posee muchos ríos que influyen decisivamente en la vida de su población. Ríos como el Mississipi, San Lorenzo, y el Amazonas, Paraná son importantes como vías de comunicación. Esto se debe a que facilitan el transporte de recursos o productos industriales, agropecuarios y minerales, del interior del continente a los puertos marítimos o a ciudades situadas a lo largo de su curso.</w:t>
      </w:r>
    </w:p>
    <w:p>
      <w:pPr>
        <w:pStyle w:val="Normal"/>
        <w:spacing w:lineRule="auto" w:line="240" w:before="0" w:after="0"/>
        <w:jc w:val="both"/>
        <w:rPr>
          <w:rFonts w:ascii="Myriad Pro" w:hAnsi="Myriad Pro" w:cs="Arial"/>
          <w:sz w:val="20"/>
          <w:szCs w:val="20"/>
        </w:rPr>
      </w:pPr>
      <w:r>
        <w:rPr>
          <w:rFonts w:cs="Arial" w:ascii="Myriad Pro" w:hAnsi="Myriad Pro"/>
          <w:sz w:val="20"/>
          <w:szCs w:val="20"/>
        </w:rPr>
        <w:t>Otros ríos sirven de frontera natural entre los países americanos. Dos ejemplos de ellos son: el río Grande del norte, entre México y Estados Unidos; y el río Uruguay, entre Argentina y Uruguay.</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Vertiente de América del Norte</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Al observar en el Mapa el curso que siguen los ríos de Norte América te darás cuenta que partiendo del interior, los río corren en tres direcciones. Unos desembocan en el Océano Atlántico, otros en el Océano Pacífico y algunos en el Océano Ártico. Formando las llamadas vertientes del Atlántico, del pacífico y del Ártico.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Los ríos de la vertiente del Atlántico tienen un recorrido más largo que los de la vertiente del Pacífico. Esto se explica por la proximidad de las cadenas montañosas a la costa del pacífico y por las grandes llanuras centrales que se extienden en extremo del Atlántico. </w:t>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ríos de la vertiente del pacífico son más cortos, terrenosos y poco navegables. Por el contrario, las grandes cuencas fluviales que se localizan en la vertiente del Atlántico forman extensos ríos, propicios para la Navegación.</w:t>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ríos de la vertiente del Ártico se alimentan con las aguas que corren al fundirse las nieves. Gran parte de ellos se congela en invierno, por lo que su utilidad como vías de comunicación se reduce. El Mackenzie es el río más importante de esta vertiente.</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l agua es esencial para la subsistencia de los seres vivos. Sin embargo, es escasa; sólo el 1% del agua del planeta es potable.</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Vertientes del Pacifico</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Principales ríos de estas Vertientes son:</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Fraser </w:t>
      </w:r>
    </w:p>
    <w:p>
      <w:pPr>
        <w:pStyle w:val="Normal"/>
        <w:spacing w:lineRule="auto" w:line="240" w:before="0" w:after="0"/>
        <w:jc w:val="both"/>
        <w:rPr>
          <w:rFonts w:ascii="Myriad Pro" w:hAnsi="Myriad Pro" w:cs="Arial"/>
          <w:sz w:val="20"/>
          <w:szCs w:val="20"/>
        </w:rPr>
      </w:pPr>
      <w:r>
        <w:rPr>
          <w:rFonts w:cs="Arial" w:ascii="Myriad Pro" w:hAnsi="Myriad Pro"/>
          <w:sz w:val="20"/>
          <w:szCs w:val="20"/>
        </w:rPr>
        <w:t>Crece durante los meses de Mayo a Junio, al fundirse las Nieves.</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Columbia-Snak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Forman una cuenca de 772 mil Km2. Se encuentra entre los mas largos del continente con 1953 Km. de recorrido.</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rado</w:t>
      </w:r>
    </w:p>
    <w:p>
      <w:pPr>
        <w:pStyle w:val="Normal"/>
        <w:spacing w:lineRule="auto" w:line="240" w:before="0" w:after="0"/>
        <w:jc w:val="both"/>
        <w:rPr>
          <w:rFonts w:ascii="Myriad Pro" w:hAnsi="Myriad Pro" w:cs="Arial"/>
          <w:sz w:val="20"/>
          <w:szCs w:val="20"/>
        </w:rPr>
      </w:pPr>
      <w:r>
        <w:rPr>
          <w:rFonts w:cs="Arial" w:ascii="Myriad Pro" w:hAnsi="Myriad Pro"/>
          <w:sz w:val="20"/>
          <w:szCs w:val="20"/>
        </w:rPr>
        <w:t>Tiene una longitud de 2 334 Km. Es famoso por el Gran Cañón, maravilla natural que formada por el mismo río a través de miles de años</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Vertientes del Atlántico</w:t>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Principales ríos de esta Vertiente son:</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San Lorenzo</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Nace en los grandes lagos y recorre más de 3 000Km. Es navegable en todo su curso gracias a notables obras de ingeniería que lo convierten en una de las vías fluviales más activas del comercio mundial. </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Missouri- Mississipi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Es el principal río de América del norte. Junto con sus numerosos Afluentes forma una extensa cuenca Hidrográfica (2 200Km2). Sus 7 550 Km. de recorrido lo convierten en uno de los ríos más largos del mundo. En sus márgenes se encuentran ciudades como Minneapolis, San Luis, Memphis y Nueva Orleáns. Desemboca en el Golfo de México </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Grande o Bravo del nort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Nace en las montañas rocosas y recorre 3 000 Km. Esa poco navegable y sirve de frontera natural entre EEUU y Méjico. Ambos países limítrofes han construido grandes complejos hidroeléctricos sobre este río.</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Los ríos de América Central</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Desembocan en dos vertientes: la del Pacífico y la del Atlántico. Los río que desembocan en el pacífico tienen un recorrido mas corto por la proximidad de las montañas a la costal. Entre los principales ríos del pacífico están: Lempa y Cholutec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Río Lempa, El Salvador</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Los ríos que desembocan en el océano Atlántico tienen un recorrido más largo. Los principales son: Usumasinta, Chamelecon, Wans, San Juan y Grand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La mayor parte de los ríos poseen un alto grado de contaminación. Las causas principales son: la eliminación de los desperdicios urbanos (aguas negras), los desechos químicos de las industrias y los fertilizantes de las áreas agrícolas que fluyen a través de los ríos. Casi todos los estudios concuerdan en que el 90% de las aguas superficiales de El Salvador están contaminad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stos son algunos de los más importantes ríos de Améric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Magdalena</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Nace en el nudo montañoso de los Andes colombianos y desemboca en el mar caribe, después de correr 1538Km. Este río es navegable en casi la totalidad de su recorrido. </w:t>
      </w:r>
    </w:p>
    <w:p>
      <w:pPr>
        <w:pStyle w:val="Normal"/>
        <w:spacing w:lineRule="auto" w:line="240" w:before="0" w:after="0"/>
        <w:jc w:val="both"/>
        <w:rPr>
          <w:rFonts w:ascii="Myriad Pro" w:hAnsi="Myriad Pro" w:cs="Arial"/>
          <w:sz w:val="20"/>
          <w:szCs w:val="20"/>
        </w:rPr>
      </w:pPr>
      <w:r>
        <w:rPr>
          <w:rFonts w:cs="Arial" w:ascii="Myriad Pro" w:hAnsi="Myriad Pro"/>
          <w:sz w:val="20"/>
          <w:szCs w:val="20"/>
        </w:rPr>
        <w:t>Cerca de su desembocadura recibe las aguas del río Cauca, su afluente más importante.</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Orinoco</w:t>
      </w:r>
    </w:p>
    <w:p>
      <w:pPr>
        <w:pStyle w:val="Normal"/>
        <w:spacing w:lineRule="auto" w:line="240" w:before="0" w:after="0"/>
        <w:jc w:val="both"/>
        <w:rPr>
          <w:rFonts w:ascii="Myriad Pro" w:hAnsi="Myriad Pro" w:cs="Arial"/>
          <w:sz w:val="20"/>
          <w:szCs w:val="20"/>
        </w:rPr>
      </w:pPr>
      <w:r>
        <w:rPr>
          <w:rFonts w:cs="Arial" w:ascii="Myriad Pro" w:hAnsi="Myriad Pro"/>
          <w:sz w:val="20"/>
          <w:szCs w:val="20"/>
        </w:rPr>
        <w:t>Se origina en la cierra parima, ubicada en Venezuela, y desemboca el océano Atlántico. Tiene una longitud de 2 150 Km. Es muy caudaloso, posee cerca de 4 000 afluentes. La mayor parte del territorio Venezolano se encuentre en la cuenca del Orinoco. Es navegable en gran parte de su curso. Forma un DELTA de grandes dimensiones (un poco mas grande que la extensión de El Salvador).</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Amazonas</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Por la extensión de su cuenca (700mil Km.) y por su caudal, es el mayor río del mundo. Nace en la confluencia de los ríos marañón y Ucayali, en las altas cordilleras de los andes peruanos. Sus afluentes atraviesan gran parte de Bolivia, Perú, Ecuador, Colombia, Venezuela, Las Guayanas y Brasil.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Su caudal se debe a las intensas lluvias de la región Amazónicas y en la enorme extensión de su cuenca. Es un río que alcanza una anchura de 15 Km. Su desembocadura se abre en numerosos brazos formando una delta de más de 300 Km. de ancho. Es navegable en casi todo su recorrido.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uenca del río plata</w:t>
      </w:r>
    </w:p>
    <w:p>
      <w:pPr>
        <w:pStyle w:val="Normal"/>
        <w:spacing w:lineRule="auto" w:line="240" w:before="0" w:after="0"/>
        <w:jc w:val="both"/>
        <w:rPr>
          <w:rFonts w:ascii="Myriad Pro" w:hAnsi="Myriad Pro" w:cs="Arial"/>
          <w:sz w:val="20"/>
          <w:szCs w:val="20"/>
        </w:rPr>
      </w:pPr>
      <w:r>
        <w:rPr>
          <w:rFonts w:cs="Arial" w:ascii="Myriad Pro" w:hAnsi="Myriad Pro"/>
          <w:sz w:val="20"/>
          <w:szCs w:val="20"/>
        </w:rPr>
        <w:t>Es la más importante, con una superficie de 3.1 millones de Km2. El principal colector es el río Paraná que, a penetrar a territorio argentino, recibe numerosos afluentes, como el Bermejo, el pilcomayo y el Paraguay.</w:t>
      </w:r>
    </w:p>
    <w:p>
      <w:pPr>
        <w:pStyle w:val="Normal"/>
        <w:spacing w:lineRule="auto" w:line="240" w:before="0" w:after="0"/>
        <w:jc w:val="both"/>
        <w:rPr>
          <w:rFonts w:cs="Arial"/>
        </w:rPr>
      </w:pPr>
      <w:r>
        <w:rPr>
          <w:rFonts w:eastAsia="Myriad Pro" w:cs="Myriad Pro" w:ascii="Myriad Pro" w:hAnsi="Myriad Pro"/>
          <w:sz w:val="20"/>
          <w:szCs w:val="20"/>
        </w:rPr>
        <w:t xml:space="preserve"> </w:t>
      </w:r>
    </w:p>
    <w:p>
      <w:pPr>
        <w:pStyle w:val="Normal"/>
        <w:spacing w:lineRule="auto" w:line="240" w:before="0" w:after="0"/>
        <w:jc w:val="both"/>
        <w:rPr>
          <w:rFonts w:ascii="Myriad Pro" w:hAnsi="Myriad Pro" w:cs="Arial"/>
          <w:sz w:val="20"/>
          <w:szCs w:val="20"/>
        </w:rPr>
      </w:pPr>
      <w:r>
        <w:rPr>
          <w:rFonts w:cs="Arial" w:ascii="Myriad Pro" w:hAnsi="Myriad Pro"/>
          <w:sz w:val="20"/>
          <w:szCs w:val="20"/>
        </w:rPr>
        <w:t>Paraguay</w:t>
      </w:r>
    </w:p>
    <w:p>
      <w:pPr>
        <w:pStyle w:val="Normal"/>
        <w:spacing w:lineRule="auto" w:line="240" w:before="0" w:after="0"/>
        <w:jc w:val="both"/>
        <w:rPr>
          <w:rFonts w:ascii="Myriad Pro" w:hAnsi="Myriad Pro" w:cs="Arial"/>
          <w:sz w:val="20"/>
          <w:szCs w:val="20"/>
        </w:rPr>
      </w:pPr>
      <w:r>
        <w:rPr>
          <w:rFonts w:cs="Arial" w:ascii="Myriad Pro" w:hAnsi="Myriad Pro"/>
          <w:sz w:val="20"/>
          <w:szCs w:val="20"/>
        </w:rPr>
        <w:t>Tiene 2500 Km. de longitud. Es navegable en todo su recorrido. Los grandes barcos pueden llegar hasta Asunción, un puerto muy importante.</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18:00Z</dcterms:created>
  <dc:creator>USUARIO</dc:creator>
  <dc:description/>
  <dc:language>en-US</dc:language>
  <cp:lastModifiedBy>USUARIO</cp:lastModifiedBy>
  <dcterms:modified xsi:type="dcterms:W3CDTF">2010-11-10T12:18:00Z</dcterms:modified>
  <cp:revision>2</cp:revision>
  <dc:subject/>
  <dc:title/>
</cp:coreProperties>
</file>