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FACTORES DE LA REVOLUCIÓN INDUSTRIAL</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 xml:space="preserve">La denominada Revolución Industrial tuvo su origen en Gran Bretaña desde mediados del siglo XVIII. Uno de los aspectos más discutidos del estudio de este proceso radica en la explicación de por qué tuvo lugar primero en Gran Bretaña y no en otros países. Se trata por tanto de pasar revista de una forma sucinta a los principales rasgos de este país en los momentos del "despegue" del proceso industrializador. A continuación se  exponen de manera esquemática algunos de los factores que explican este hecho, procurando establecer comparaciones con la situación de otros países del entorno europeo que no comenzarán su industrialización hasta bien entrado el siglo XIX. </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b/>
          <w:b/>
        </w:rPr>
      </w:pPr>
      <w:r>
        <w:rPr>
          <w:rFonts w:cs="Arial" w:ascii="Myriad Pro" w:hAnsi="Myriad Pro"/>
          <w:b/>
        </w:rPr>
        <w:t>Factores políticos</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 xml:space="preserve">Un régimen político estable, la monarquía liberal, que desde el siglo XVII es el sistema político imperante (mientras en otros países de Europa se refuerza la monarquía absoluta), y que se mantiene libre de las revoluciones que aquejan a otros países europeos. </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Las numerosas  guerras en las que se vio envuelto el Reino Unido durante los siglos XVIII y XIX  no provocaron daños en territorio británico. La insularidad actuó en este sentido como una barrera de protección a la que se unía el desarrollo de una poderosa flota de guerra que mantendrá su hegemonía mundial durante los siglos XVIII y XIX.</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La existencia de una moneda estable y un sistema bancario organizado: el Banco de Inglaterra fue creado ya en 1694. Estas condiciones no se darán en otros países europeos hasta finales del siglo XVIII.</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b/>
          <w:b/>
        </w:rPr>
      </w:pPr>
      <w:r>
        <w:rPr>
          <w:rFonts w:cs="Arial" w:ascii="Myriad Pro" w:hAnsi="Myriad Pro"/>
          <w:b/>
        </w:rPr>
        <w:t>Factores sociales y económicos</w:t>
      </w:r>
    </w:p>
    <w:p>
      <w:pPr>
        <w:pStyle w:val="Normal"/>
        <w:jc w:val="both"/>
        <w:rPr>
          <w:rFonts w:ascii="Myriad Pro" w:hAnsi="Myriad Pro" w:cs="Arial"/>
          <w:b/>
          <w:b/>
        </w:rPr>
      </w:pPr>
      <w:r>
        <w:rPr>
          <w:rFonts w:cs="Arial" w:ascii="Myriad Pro" w:hAnsi="Myriad Pro"/>
          <w:b/>
        </w:rPr>
      </w:r>
    </w:p>
    <w:p>
      <w:pPr>
        <w:pStyle w:val="Normal"/>
        <w:jc w:val="both"/>
        <w:rPr>
          <w:rFonts w:ascii="Myriad Pro" w:hAnsi="Myriad Pro" w:cs="Arial"/>
        </w:rPr>
      </w:pPr>
      <w:r>
        <w:rPr>
          <w:rFonts w:cs="Arial" w:ascii="Myriad Pro" w:hAnsi="Myriad Pro"/>
        </w:rPr>
        <w:t>Abundancia de capitales, procedentes, en parte, del dominio comercial británico, pues desde el siglo XVII la marina mercante británica en dura competencia con los holandeses se ha hecho con el control de buena parte de los intercambios comerciales de otros continentes con Europa. El comercio de productos como el té o el tabaco, y el tráfico de esclavos, había permitido la creación de enormes fortunas, en manos de comerciantes y banqueros. Este comercio colonial proporcionaba a Gran Bretaña materias primas y mercados donde vender sus productos manufacturado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Incremento sostenido de la capacidad para producir alimentos por parte de la agricultura británica que está conociendo un importante desarrollo, la denominada revolución agraria,  desde la aprobación de leyes que permiten el cercamiento de las propiedade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Existencia de una abundante mano de obra. La población británica crece a gran ritmo a causa fundamentalmente de los cambios en la agricultura: el suministro constante y creciente de alimentos va terminando con las crisis demográficas. Parte de esa población en crecimiento emigrará a las ciudades y formará la masa de los trabajadores industriale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31870" cy="2164080"/>
            <wp:effectExtent l="0" t="0" r="0" b="0"/>
            <wp:wrapSquare wrapText="bothSides"/>
            <wp:docPr id="2" name="fac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ctor1" descr=""/>
                    <pic:cNvPicPr>
                      <a:picLocks noChangeAspect="1" noChangeArrowheads="1"/>
                    </pic:cNvPicPr>
                  </pic:nvPicPr>
                  <pic:blipFill>
                    <a:blip r:embed="rId3"/>
                    <a:srcRect l="-7" t="-12" r="-7" b="-12"/>
                    <a:stretch>
                      <a:fillRect/>
                    </a:stretch>
                  </pic:blipFill>
                  <pic:spPr bwMode="auto">
                    <a:xfrm>
                      <a:off x="0" y="0"/>
                      <a:ext cx="3531870" cy="2164080"/>
                    </a:xfrm>
                    <a:prstGeom prst="rect">
                      <a:avLst/>
                    </a:prstGeom>
                  </pic:spPr>
                </pic:pic>
              </a:graphicData>
            </a:graphic>
          </wp:anchor>
        </w:drawing>
      </w:r>
      <w:r>
        <w:rPr>
          <w:rFonts w:cs="Arial" w:ascii="Myriad Pro" w:hAnsi="Myriad Pro"/>
        </w:rPr>
        <w:t xml:space="preserve">La mayor libertad económica a causa de la debilidad relativa con respecto a otros países de organismos como los gremios que suponían un freno a cualquier innovación en las actividades industriales. No es casual que fuese un británico, el escocés Adam Smith, autor de La Riqueza de las Naciones, quien hiciese la más destacada e influyente defensa de la libertad económica: para Adam Smith la mejor forma de emplear el capital para crear riqueza es aquella en la cual la intervención de los gobiernos es lo más reducida posible. La mano invisible del mercado asigna siempre de la forma más eficiente los recursos económicos de un país. </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Abundancia de emprendedores entre los comerciantes y los grandes propietarios de tierra.</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Una aristocracia que permite y premia las innovaciones y la creación de riqueza, en contraste con la nobleza de otros países, más tradicional, apegada a la tierra y que desprecia cualquier forma de trabajo productivo.</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Menor peso de los impuestos al comercio en el mercado interno: en Gran Bretaña el peso de los impuestos interiores era muy reducido comparado con otros países europeos donde era muy común encontrarse aduanas interiores cada pocos kilómetros lo que convertía al comercio en una actividad poco productiva. Puede decirse que en Gran Bretaña existía ya un mercado nacional que en otros países sólo existirá cuando se eliminen las aduanas interiores y se cree una importante red de ferrocarrile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b/>
          <w:b/>
        </w:rPr>
      </w:pPr>
      <w:r>
        <w:rPr>
          <w:rFonts w:cs="Arial" w:ascii="Myriad Pro" w:hAnsi="Myriad Pro"/>
          <w:b/>
        </w:rPr>
        <w:t>Factores geográficos</w:t>
      </w:r>
    </w:p>
    <w:p>
      <w:pPr>
        <w:pStyle w:val="Normal"/>
        <w:jc w:val="both"/>
        <w:rPr>
          <w:rFonts w:ascii="Myriad Pro" w:hAnsi="Myriad Pro" w:cs="Arial"/>
          <w:b/>
          <w:b/>
        </w:rPr>
      </w:pPr>
      <w:r>
        <w:rPr>
          <w:rFonts w:cs="Arial" w:ascii="Myriad Pro" w:hAnsi="Myriad Pro"/>
          <w:b/>
        </w:rPr>
      </w:r>
    </w:p>
    <w:p>
      <w:pPr>
        <w:pStyle w:val="Normal"/>
        <w:jc w:val="both"/>
        <w:rPr/>
      </w:pPr>
      <w:r>
        <w:rPr>
          <w:rFonts w:cs="Arial" w:ascii="Myriad Pro" w:hAnsi="Myriad Pro"/>
        </w:rPr>
        <w:t>Abundancia de hierro y, sobre todo, de carbón. El hierro se encontraba en los Montes Apeninos, mientras que el carbón abundaba tanto en Inglaterra como en Gales y Escocia. De hecho, después de tres siglos de explotación, Gran Bretaña sigue teniendo enormes reservas de carbón. En las proximidades de las minas de carbón se concentrará gran parte del potencial industrial británico en especial con el nacimiento de una fuerte industria siderúrgica básica para proporcionar metales baratos para la construcción de máquinas, ferrocarriles, infraestructura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Fácil y constante suministro de agua como fuente de energía, pues el clima, lluvioso, superando de promedio los 1.000 mm anuales y sin estación seca, proporciona corrientes de agua numerosas y constantes. La energía hidráulica desempeñará un importante papel en los años previos a la difusión de la máquina de vapor.</w:t>
      </w:r>
    </w:p>
    <w:p>
      <w:pPr>
        <w:pStyle w:val="Normal"/>
        <w:jc w:val="both"/>
        <w:rPr>
          <w:rFonts w:ascii="Myriad Pro" w:hAnsi="Myriad Pro" w:cs="Arial"/>
        </w:rPr>
      </w:pPr>
      <w:r>
        <w:rPr>
          <w:rFonts w:cs="Arial" w:ascii="Myriad Pro" w:hAnsi="Myriad Pro"/>
        </w:rPr>
      </w:r>
    </w:p>
    <w:p>
      <w:pPr>
        <w:pStyle w:val="Normal"/>
        <w:jc w:val="both"/>
        <w:rPr>
          <w:rFonts w:ascii="Myriad Pro" w:hAnsi="Myriad Pro" w:cs="Myriad Pro"/>
          <w:bCs/>
          <w:sz w:val="20"/>
          <w:szCs w:val="20"/>
        </w:rPr>
      </w:pPr>
      <w:r>
        <w:rPr>
          <w:rFonts w:cs="Arial" w:ascii="Myriad Pro" w:hAnsi="Myriad Pro"/>
        </w:rPr>
        <w:t>El factor “insular”: abundancia de puertos que facilitan el comercio nacional e internacional. Este factor unido a la existencia de muchos ríos navegables (y canales que se construirán) favoreció la creación muy temprana de un mercado nacional con las ventajas que supone contar con un mercado de gran tamaño a la hora de acometer inversiones.</w:t>
      </w:r>
      <w:r>
        <w:rPr>
          <w:rFonts w:cs="Myriad Pro" w:ascii="Myriad Pro" w:hAnsi="Myriad Pro"/>
          <w:bCs/>
          <w:sz w:val="20"/>
          <w:szCs w:val="20"/>
        </w:rPr>
        <w:t xml:space="preserve"> </w:t>
      </w:r>
    </w:p>
    <w:p>
      <w:pPr>
        <w:pStyle w:val="Normal"/>
        <w:jc w:val="both"/>
        <w:rPr>
          <w:rFonts w:ascii="Myriad Pro" w:hAnsi="Myriad Pro" w:cs="Myriad Pro"/>
          <w:bCs/>
          <w:sz w:val="20"/>
          <w:szCs w:val="20"/>
        </w:rPr>
      </w:pPr>
      <w:r>
        <w:rPr>
          <w:rFonts w:cs="Myriad Pro" w:ascii="Myriad Pro" w:hAnsi="Myriad Pro"/>
          <w:bCs/>
          <w:sz w:val="20"/>
          <w:szCs w:val="20"/>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9z0">
    <w:name w:val="WW8Num1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59:00Z</dcterms:created>
  <dc:creator>atencionpados</dc:creator>
  <dc:description/>
  <cp:keywords/>
  <dc:language>en-US</dc:language>
  <cp:lastModifiedBy>USUARIO</cp:lastModifiedBy>
  <cp:lastPrinted>2006-02-09T12:16:00Z</cp:lastPrinted>
  <dcterms:modified xsi:type="dcterms:W3CDTF">2010-11-19T13:08:00Z</dcterms:modified>
  <cp:revision>5</cp:revision>
  <dc:subject/>
  <dc:title/>
</cp:coreProperties>
</file>